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宁夏医科大学朋辈心理咨询师队伍建设方案</w:t>
      </w:r>
    </w:p>
    <w:p>
      <w:pPr>
        <w:pStyle w:val="Normal"/>
        <w:ind w:firstLine="420"/>
        <w:rPr>
          <w:rFonts w:ascii="仿宋_GB2312;微软雅黑" w:hAnsi="仿宋_GB2312;微软雅黑" w:eastAsia="仿宋_GB2312;微软雅黑" w:cs="宋体;SimSun"/>
          <w:b/>
          <w:b/>
          <w:sz w:val="36"/>
          <w:szCs w:val="21"/>
        </w:rPr>
      </w:pPr>
      <w:r>
        <w:rPr>
          <w:rFonts w:eastAsia="仿宋_GB2312;微软雅黑" w:cs="宋体;SimSun" w:ascii="仿宋_GB2312;微软雅黑" w:hAnsi="仿宋_GB2312;微软雅黑"/>
          <w:b/>
          <w:sz w:val="36"/>
          <w:szCs w:val="21"/>
        </w:rPr>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为进一步加强我校大学生心理健康教育工作，完善心理健康教育工作体系，充分发挥学生在心理健康教育工作中的主体作用，学生工作部决定将建立一支朋辈心理咨询师的队伍。</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遴选条件</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参加国家心理咨询师资格认证培训并取得心理咨询师证书。</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为人积极乐观、开朗，心理健康状况良好；善于与人沟通，人际关系较好；善于观察和思考，工作细心。</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有较强的爱心、责任感、服务意识及奉献精神，有强烈的助人愿望。同时，包容心和耐心也是重要的评估因素。</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热心心理健康工作，有主动服务同学的愿望，并有充足的时间贡献给密集的课程学习及接下来的上岗心理健康教育与咨询服务。</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遴选办法</w:t>
      </w:r>
    </w:p>
    <w:p>
      <w:pPr>
        <w:pStyle w:val="Normal"/>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对象：我校全日制普通在校学生。</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遴选原则：根据“个人自愿、学院推荐、学校审批”的原则产生。符合遴选条件的同学，自愿向学院报名，经学院同意后，学校心理健康教育咨询室对报名者或推荐者的基本情况、服务能力等进行综合考察。</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工作职责</w:t>
      </w:r>
    </w:p>
    <w:p>
      <w:pPr>
        <w:pStyle w:val="Normal"/>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积极参与大学生心理健康教育与咨询室的各项工作和活动。</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在心理咨询老师的指导下，组织实施学院学生心理健康教育活动和普及心理健康知识。</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参加学校、学院安排的心理咨询室值班，接待来访者登记、预约，及时向老师汇报在接待中发现的有严重心理问题的同学。</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努力学习心理咨询知识，积极参加各类心理健康教育培训，不断提高自身咨询水平，并承担一般心理问题学生的咨询服务工作。</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协助老师开展团体心理辅导活动，举办各类心理健康教育讲座。</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协助老师建立学生心理健康档案和管理工作。</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遵守心理咨询工作的保密制度，不得泄露学生个人心理档案及隐私。</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管理方法</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遴选出的朋辈咨询师需填写《宁夏医科大学朋辈心理咨询师登记表》，由学校发放聘用证书。</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朋辈咨询师由学校大学生心理健康教育与咨询室统一管理。接受咨询室的督导和培训，并完成一定的工作量。</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学校每年会根据《宁夏医科大学朋辈心理咨询师考核办法》对朋辈咨询师的工作进行考核，并进行表彰奖励。</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324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宁夏医科大学学生工作部（处）</w:t>
      </w:r>
    </w:p>
    <w:p>
      <w:pPr>
        <w:pStyle w:val="Normal"/>
        <w:ind w:firstLine="324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宁夏医科大学心理健康教育与咨询中心</w:t>
      </w:r>
    </w:p>
    <w:p>
      <w:pPr>
        <w:pStyle w:val="Normal"/>
        <w:ind w:firstLine="3240"/>
        <w:jc w:val="center"/>
        <w:rPr/>
      </w:pPr>
      <w:r>
        <w:rPr>
          <w:rFonts w:eastAsia="仿宋_GB2312;微软雅黑" w:ascii="仿宋_GB2312;微软雅黑" w:hAnsi="仿宋_GB2312;微软雅黑"/>
          <w:sz w:val="28"/>
          <w:szCs w:val="28"/>
        </w:rPr>
        <w:t>2015</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日</w:t>
      </w:r>
    </w:p>
    <w:sectPr>
      <w:type w:val="nextPage"/>
      <w:pgSz w:w="11906" w:h="16838"/>
      <w:pgMar w:left="1588"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X</cp:lastModifiedBy>
  <cp:lastPrinted>2013-02-22T10:39:00Z</cp:lastPrinted>
  <dcterms:modified xsi:type="dcterms:W3CDTF">2015-03-04T06:43:00Z</dcterms:modified>
  <cp:revision>17</cp:revision>
  <dc:subject/>
  <dc:title/>
</cp:coreProperties>
</file>