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20" w:leader="none"/>
        </w:tabs>
        <w:jc w:val="center"/>
        <w:rPr>
          <w:rFonts w:ascii="隶书" w:hAnsi="隶书" w:eastAsia="隶书"/>
          <w:b/>
          <w:b/>
          <w:sz w:val="40"/>
          <w:szCs w:val="32"/>
        </w:rPr>
      </w:pPr>
      <w:r>
        <w:rPr>
          <w:rFonts w:eastAsia="隶书" w:ascii="隶书" w:hAnsi="隶书"/>
          <w:b/>
          <w:sz w:val="40"/>
          <w:szCs w:val="32"/>
        </w:rPr>
        <w:t>2016-2017</w:t>
      </w:r>
      <w:r>
        <w:rPr>
          <w:rFonts w:ascii="隶书" w:hAnsi="隶书" w:eastAsia="隶书"/>
          <w:b/>
          <w:sz w:val="40"/>
          <w:szCs w:val="32"/>
        </w:rPr>
        <w:t>学年第一学期</w:t>
      </w:r>
      <w:r>
        <w:rPr>
          <w:rFonts w:eastAsia="隶书" w:ascii="隶书" w:hAnsi="隶书"/>
          <w:b/>
          <w:sz w:val="40"/>
          <w:szCs w:val="32"/>
        </w:rPr>
        <w:t>2015</w:t>
      </w:r>
      <w:r>
        <w:rPr>
          <w:rFonts w:ascii="隶书" w:hAnsi="隶书" w:eastAsia="隶书"/>
          <w:b/>
          <w:sz w:val="40"/>
          <w:szCs w:val="32"/>
        </w:rPr>
        <w:t>级《计算机拓展课程》教学课程表（秋季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5160</wp:posOffset>
                </wp:positionH>
                <wp:positionV relativeFrom="paragraph">
                  <wp:posOffset>259080</wp:posOffset>
                </wp:positionV>
                <wp:extent cx="90779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9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8"/>
                              <w:gridCol w:w="1701"/>
                              <w:gridCol w:w="2724"/>
                              <w:gridCol w:w="3033"/>
                              <w:gridCol w:w="1701"/>
                              <w:gridCol w:w="1693"/>
                              <w:gridCol w:w="1986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星期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1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第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6-10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2:00-5:20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临床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班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影像班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麻醉班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8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4"/>
                                    </w:rPr>
                                    <w:t>数据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4"/>
                                    </w:rPr>
                                    <w:t>实验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医学检验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中医班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药学班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6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4"/>
                                    </w:rPr>
                                    <w:t>数据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4"/>
                                    </w:rPr>
                                    <w:t>实验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临床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班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(1)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临床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班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临床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班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(5)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临床全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麻醉班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(5)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医学检验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4)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预防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(18)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口腔班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(10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中药班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(14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中医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5)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中医全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5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中西医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14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41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8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4"/>
                                    </w:rPr>
                                    <w:t>网页制作与设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41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4"/>
                                    </w:rPr>
                                    <w:t>实验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临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预防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中药班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7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4"/>
                                    </w:rPr>
                                    <w:t>数据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4"/>
                                    </w:rPr>
                                    <w:t>实验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临床全科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临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临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 xml:space="preserve">79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4"/>
                                    </w:rPr>
                                    <w:t xml:space="preserve">数据库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4"/>
                                    </w:rPr>
                                    <w:t>实验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 xml:space="preserve">1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生物技术班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针灸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护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7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4"/>
                                    </w:rPr>
                                    <w:t>数据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4"/>
                                    </w:rPr>
                                    <w:t>实验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第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8-12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3:40-7:00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20" w:hanging="1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临床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班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(27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临床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班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(26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5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数据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4"/>
                                    </w:rPr>
                                    <w:t>实验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1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第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9-1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4:30-7:50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康复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2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中医全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3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中西医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13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护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1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8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4"/>
                                    </w:rPr>
                                    <w:t>数据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4"/>
                                    </w:rPr>
                                    <w:t>实验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口腔班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(2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公管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24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5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4"/>
                                    </w:rPr>
                                    <w:t>数据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4"/>
                                    </w:rPr>
                                    <w:t>实验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第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0-14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6:00-9:20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临床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班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临床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班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(4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康复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11)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生物技术班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护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13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护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1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药学班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公管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1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 xml:space="preserve">85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4"/>
                                    </w:rPr>
                                    <w:t>网页制作与设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4"/>
                                    </w:rPr>
                                    <w:t>实验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8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上课时间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日开始上课，上课地点：教学楼四楼计算机实验中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8pt;height:595.3pt;mso-wrap-distance-left:9pt;mso-wrap-distance-right:9pt;mso-wrap-distance-top:0pt;mso-wrap-distance-bottom:0pt;margin-top:20.4pt;mso-position-vertical-relative:text;margin-left:50.8pt;mso-position-horizontal-relative:page">
                <v:fill opacity="0f"/>
                <v:textbox inset="0in,0in,0in,0in">
                  <w:txbxContent>
                    <w:tbl>
                      <w:tblPr>
                        <w:tblW w:w="142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8"/>
                        <w:gridCol w:w="1701"/>
                        <w:gridCol w:w="2724"/>
                        <w:gridCol w:w="3033"/>
                        <w:gridCol w:w="1701"/>
                        <w:gridCol w:w="1693"/>
                        <w:gridCol w:w="1986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36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星期五</w:t>
                            </w:r>
                          </w:p>
                        </w:tc>
                      </w:tr>
                      <w:tr>
                        <w:trPr>
                          <w:trHeight w:val="3861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4"/>
                              </w:rPr>
                              <w:t>6-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</w:t>
                            </w:r>
                            <w:r>
                              <w:rPr>
                                <w:b/>
                                <w:sz w:val="24"/>
                              </w:rPr>
                              <w:t>(2:00-5:20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临床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班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影像班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麻醉班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8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数据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实验室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医学检验班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中医班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药学班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6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数据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实验室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临床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班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(1)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临床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班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临床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班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(5)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临床全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麻醉班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(5)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医学检验班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4)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预防班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(18)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口腔班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(10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中药班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(14)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中医班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5)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中医全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5)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中西医班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14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1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8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网页制作与设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1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实验室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临床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预防班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中药班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7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数据库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实验室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临床全科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临床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临床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 xml:space="preserve">79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 xml:space="preserve">数据库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实验室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 xml:space="preserve">1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生物技术班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针灸班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护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7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数据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实验室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8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4"/>
                              </w:rPr>
                              <w:t>8-12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</w:t>
                            </w:r>
                            <w:r>
                              <w:rPr>
                                <w:b/>
                                <w:sz w:val="24"/>
                              </w:rPr>
                              <w:t>(3:40-7:00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20" w:hanging="1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临床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班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(27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临床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班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(26)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53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数据库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实验室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1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4"/>
                              </w:rPr>
                              <w:t>9-13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</w:t>
                            </w:r>
                            <w:r>
                              <w:rPr>
                                <w:b/>
                                <w:sz w:val="24"/>
                              </w:rPr>
                              <w:t>(4:30-7:50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康复班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22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中医全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35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中西医班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13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护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班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18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8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数据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实验室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口腔班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(28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公管班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24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5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数据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实验室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-14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</w:t>
                            </w:r>
                            <w:r>
                              <w:rPr>
                                <w:b/>
                                <w:sz w:val="24"/>
                              </w:rPr>
                              <w:t>(6:00-9:20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临床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班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(2)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临床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班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(4)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康复班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11)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生物技术班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护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班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13)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护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班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18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药学班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公管班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11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 xml:space="preserve">85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网页制作与设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实验室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128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上课时间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日开始上课，上课地点：教学楼四楼计算机实验中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810" w:leader="none"/>
        </w:tabs>
        <w:rPr/>
      </w:pPr>
      <w:r>
        <w:rPr/>
        <w:tab/>
      </w:r>
    </w:p>
    <w:sectPr>
      <w:type w:val="nextPage"/>
      <w:pgSz w:orient="landscape" w:w="16838" w:h="11906"/>
      <w:pgMar w:left="476" w:right="533" w:gutter="0" w:header="0" w:top="669" w:footer="0" w:bottom="6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5:36:00Z</dcterms:created>
  <dc:creator>Windows 用户</dc:creator>
  <dc:description/>
  <cp:keywords/>
  <dc:language>en-US</dc:language>
  <cp:lastModifiedBy>User</cp:lastModifiedBy>
  <cp:lastPrinted>2016-09-27T11:53:00Z</cp:lastPrinted>
  <dcterms:modified xsi:type="dcterms:W3CDTF">2016-09-28T02:46:00Z</dcterms:modified>
  <cp:revision>2</cp:revision>
  <dc:subject/>
  <dc:title>2016-2017学年第一学期《计算机拓展课程》2015级教学课程表（秋季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