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2   </w:t>
      </w:r>
      <w:r>
        <w:rPr>
          <w:rFonts w:ascii="仿宋_GB2312;仿宋" w:hAnsi="仿宋_GB2312;仿宋" w:eastAsia="仿宋_GB2312;仿宋"/>
          <w:b/>
          <w:sz w:val="28"/>
          <w:szCs w:val="28"/>
        </w:rPr>
        <w:t>前一轮</w:t>
      </w:r>
      <w:r>
        <w:rPr>
          <w:rFonts w:eastAsia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eastAsia="仿宋_GB2312;仿宋"/>
          <w:b/>
          <w:sz w:val="28"/>
          <w:szCs w:val="28"/>
        </w:rPr>
        <w:t>第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轮</w:t>
      </w:r>
      <w:r>
        <w:rPr>
          <w:rFonts w:eastAsia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eastAsia="仿宋_GB2312;仿宋"/>
          <w:b/>
          <w:sz w:val="28"/>
          <w:szCs w:val="28"/>
        </w:rPr>
        <w:t>医学研究生教材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773"/>
        <w:gridCol w:w="2476"/>
      </w:tblGrid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编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研公共学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哲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柯  杨、张大庆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科研方法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  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统计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孙振球、徐勇勇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实验动物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秦  川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室生物安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叶冬青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科研课题设计、申报与实施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卓娅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信息搜集与利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  涛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实验技术原理与选择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魏于全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方法在医学科研中的应用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晓松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科研论文撰写与发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学军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常用统计学软件与技术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BM SPSS</w:t>
            </w:r>
            <w:r>
              <w:rPr>
                <w:rFonts w:ascii="宋体;SimSun" w:hAnsi="宋体;SimSun" w:cs="宋体;SimSun"/>
                <w:sz w:val="24"/>
                <w:szCs w:val="24"/>
              </w:rPr>
              <w:t>统计软件应用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平雁、黄浙明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AS</w:t>
            </w:r>
            <w:r>
              <w:rPr>
                <w:rFonts w:ascii="宋体;SimSun" w:hAnsi="宋体;SimSun" w:cs="宋体;SimSun"/>
                <w:sz w:val="24"/>
                <w:szCs w:val="24"/>
              </w:rPr>
              <w:t>统计软件应用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贺  佳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分子生物学实验技术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药立波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免疫学实验技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柳忠辉、吴雄文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病理技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甘地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和细胞培养技术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章静波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化学与细胞化学技术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  和、周  莉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类疾病动物模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恩岐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础前沿与进展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分子生物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春燕、冯作化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免疫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曹雪涛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础与临床药理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宝峰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微生物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志凯、郭晓奎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病理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来茂德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细胞生物学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  恬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子病毒学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文林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分子毒理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袁  晶   蒋义国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学微生态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兰娟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临床基础与辅助学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流行病学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悦勤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循证医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幼平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层影像解剖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树伟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应用解剖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海杰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信息管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崔  雷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心理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占江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医患沟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  晋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诊断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兰兰、尚  红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医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永学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放射诊断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郭启勇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临床学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呼吸病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  辰、陈荣昌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化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钱家鸣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心血管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胡大一、马长生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血液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晓军、黄  河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肾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谌贻璞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分泌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宁  光、周智广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湿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顺乐、邹和健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急诊医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黄子通、于学忠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神经内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  鸣、谢  鹏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神病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  辛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感染病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兰娟、李  刚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肿瘤学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曾益新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老年医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  建、范  利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变态反应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尹  佳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危重症医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  辰、席修明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外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玉沛、姜洪池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陈安民、田  伟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泌尿外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  勇、李  虹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胸心外科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胡盛寿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神经外科学（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赵继宗、周定标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血管淋巴管外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汪忠镐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儿外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冯杰雄、郑  珊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器官移植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永峰、郑树森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肿瘤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赫  捷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麻醉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  进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曹泽毅、乔  杰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儿科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桂永浩、申昆玲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耳鼻咽喉头颈外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孔维佳、韩德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眼科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版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崔  浩、王宁利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灾难医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中民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康复医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励建安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皮肤性病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宝玺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创伤、烧伤与再生医学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付小兵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注：本轮除可申报上述教材外，还可建议新增教材</w:t>
      </w:r>
      <w:r>
        <w:rPr>
          <w:rFonts w:eastAsia="仿宋_GB2312;仿宋" w:ascii="仿宋_GB2312;仿宋" w:hAnsi="仿宋_GB2312;仿宋"/>
          <w:b/>
          <w:sz w:val="24"/>
          <w:szCs w:val="24"/>
        </w:rPr>
        <w:t>,</w:t>
      </w:r>
      <w:r>
        <w:rPr>
          <w:rFonts w:ascii="仿宋_GB2312;仿宋" w:hAnsi="仿宋_GB2312;仿宋" w:eastAsia="仿宋_GB2312;仿宋"/>
          <w:b/>
          <w:sz w:val="24"/>
          <w:szCs w:val="24"/>
        </w:rPr>
        <w:t>对于建议新增品种请填写附件</w:t>
      </w:r>
      <w:r>
        <w:rPr>
          <w:rFonts w:eastAsia="仿宋_GB2312;仿宋" w:ascii="仿宋_GB2312;仿宋" w:hAnsi="仿宋_GB2312;仿宋"/>
          <w:b/>
          <w:sz w:val="24"/>
          <w:szCs w:val="24"/>
        </w:rPr>
        <w:t>5</w:t>
      </w:r>
      <w:r>
        <w:rPr>
          <w:rFonts w:ascii="仿宋_GB2312;仿宋" w:hAnsi="仿宋_GB2312;仿宋" w:eastAsia="仿宋_GB2312;仿宋"/>
          <w:b/>
          <w:sz w:val="24"/>
          <w:szCs w:val="24"/>
        </w:rPr>
        <w:t>，并填写相应申报表，最后经教材评审委员会审核后确定是否增加。</w:t>
      </w:r>
      <w:r>
        <w:rPr>
          <w:rFonts w:ascii="仿宋_GB2312;仿宋" w:hAnsi="仿宋_GB2312;仿宋" w:eastAsia="仿宋_GB2312;仿宋"/>
          <w:color w:val="000000"/>
          <w:sz w:val="24"/>
          <w:szCs w:val="18"/>
        </w:rPr>
        <w:t>该表可在人民卫生出版社网站的“人卫公告”栏下载。在邮寄纸质文件的同时请将该表的电子文档发至</w:t>
      </w:r>
      <w:r>
        <w:rPr>
          <w:rFonts w:eastAsia="仿宋_GB2312;仿宋" w:ascii="仿宋_GB2312;仿宋" w:hAnsi="仿宋_GB2312;仿宋"/>
          <w:color w:val="000000"/>
          <w:sz w:val="24"/>
          <w:szCs w:val="18"/>
        </w:rPr>
        <w:t>jiaas@pmph.com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33:00Z</dcterms:created>
  <dc:creator>CLL</dc:creator>
  <dc:description/>
  <cp:keywords/>
  <dc:language>en-US</dc:language>
  <cp:lastModifiedBy>贾艾莎</cp:lastModifiedBy>
  <cp:lastPrinted>2017-11-22T14:58:00Z</cp:lastPrinted>
  <dcterms:modified xsi:type="dcterms:W3CDTF">2018-04-20T05:47:00Z</dcterms:modified>
  <cp:revision>35</cp:revision>
  <dc:subject/>
  <dc:title/>
</cp:coreProperties>
</file>