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宁夏医科大学心理健康特色活动项目申报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676"/>
        <w:gridCol w:w="2752"/>
      </w:tblGrid>
      <w:tr>
        <w:trPr>
          <w:trHeight w:val="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学院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时间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地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参与人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活动目的及意义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创新点和活动特色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预算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包括各阶段经费使用计划及赞助情况等，请写清所需用品、单价、数量、总额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施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案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时间安排、活动流程、评分细则、宣传方案、奖项设置等，可另加附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工作部（处）意见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361" w:right="1418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39:00Z</dcterms:created>
  <dc:creator>CN=文秘人员/OU=体育学院/OU=山东理工大学/O=sdlg</dc:creator>
  <dc:description/>
  <cp:keywords/>
  <dc:language>en-US</dc:language>
  <cp:lastModifiedBy>X</cp:lastModifiedBy>
  <cp:lastPrinted>2014-04-02T17:03:00Z</cp:lastPrinted>
  <dcterms:modified xsi:type="dcterms:W3CDTF">2014-04-02T09:04:00Z</dcterms:modified>
  <cp:revision>4</cp:revision>
  <dc:subject/>
  <dc:title>关于做好我校第五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