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18" w:leader="none"/>
        </w:tabs>
        <w:jc w:val="lef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附件</w:t>
      </w:r>
      <w:r>
        <w:rPr>
          <w:rFonts w:eastAsia="仿宋" w:cs="仿宋" w:ascii="仿宋" w:hAnsi="仿宋"/>
          <w:color w:val="000000"/>
          <w:lang w:val="en-US" w:eastAsia="zh-CN"/>
        </w:rPr>
        <w:t>3</w:t>
      </w:r>
      <w:r>
        <w:rPr>
          <w:rFonts w:ascii="仿宋" w:hAnsi="仿宋" w:cs="仿宋" w:eastAsia="仿宋"/>
          <w:color w:val="000000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40"/>
          <w:szCs w:val="40"/>
        </w:rPr>
      </w:pPr>
      <w:r>
        <w:rPr>
          <w:rFonts w:eastAsia="黑体" w:cs="宋体" w:ascii="黑体" w:hAnsi="黑体"/>
          <w:b/>
          <w:bCs/>
          <w:kern w:val="0"/>
          <w:sz w:val="40"/>
          <w:szCs w:val="40"/>
          <w:lang w:val="en-US" w:eastAsia="zh-CN"/>
        </w:rPr>
        <w:t>1-</w:t>
      </w:r>
      <w:r>
        <w:rPr>
          <w:rFonts w:ascii="黑体" w:hAnsi="黑体" w:cs="宋体" w:eastAsia="黑体"/>
          <w:b/>
          <w:bCs/>
          <w:kern w:val="0"/>
          <w:sz w:val="40"/>
          <w:szCs w:val="40"/>
        </w:rPr>
        <w:t>教学</w:t>
      </w:r>
      <w:r>
        <w:rPr>
          <w:rFonts w:eastAsia="黑体" w:cs="宋体" w:ascii="黑体" w:hAnsi="黑体"/>
          <w:b/>
          <w:bCs/>
          <w:kern w:val="0"/>
          <w:sz w:val="40"/>
          <w:szCs w:val="40"/>
        </w:rPr>
        <w:t>(</w:t>
      </w:r>
      <w:r>
        <w:rPr>
          <w:rFonts w:ascii="黑体" w:hAnsi="黑体" w:cs="宋体" w:eastAsia="黑体"/>
          <w:b/>
          <w:bCs/>
          <w:kern w:val="0"/>
          <w:sz w:val="40"/>
          <w:szCs w:val="40"/>
        </w:rPr>
        <w:t>科研</w:t>
      </w:r>
      <w:r>
        <w:rPr>
          <w:rFonts w:eastAsia="黑体" w:cs="宋体" w:ascii="黑体" w:hAnsi="黑体"/>
          <w:b/>
          <w:bCs/>
          <w:kern w:val="0"/>
          <w:sz w:val="40"/>
          <w:szCs w:val="40"/>
        </w:rPr>
        <w:t>)</w:t>
      </w:r>
      <w:r>
        <w:rPr>
          <w:rFonts w:ascii="黑体" w:hAnsi="黑体" w:cs="宋体" w:eastAsia="黑体"/>
          <w:b/>
          <w:bCs/>
          <w:kern w:val="0"/>
          <w:sz w:val="40"/>
          <w:szCs w:val="40"/>
        </w:rPr>
        <w:t>岗位评分标准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228"/>
        <w:gridCol w:w="6974"/>
        <w:gridCol w:w="1148"/>
      </w:tblGrid>
      <w:tr>
        <w:trPr>
          <w:trHeight w:val="585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评  分  标  准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审核单位</w:t>
            </w:r>
          </w:p>
        </w:tc>
      </w:tr>
      <w:tr>
        <w:trPr>
          <w:trHeight w:val="585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思想政治素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及师德师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18"/>
                <w:szCs w:val="18"/>
              </w:rPr>
              <w:t>SD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具有良好的思想政治素质和师德师风</w:t>
            </w:r>
          </w:p>
          <w:p>
            <w:pPr>
              <w:pStyle w:val="Normal"/>
              <w:widowControl/>
              <w:spacing w:lineRule="exact" w:line="240"/>
              <w:ind w:firstLine="180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好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分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较好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分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一般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分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差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所在单位审核</w:t>
            </w:r>
          </w:p>
        </w:tc>
      </w:tr>
      <w:tr>
        <w:trPr>
          <w:trHeight w:val="585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eastAsia="zh-CN"/>
              </w:rPr>
              <w:t>教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    龄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>(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J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L)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J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L=n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n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eastAsia="zh-CN"/>
              </w:rPr>
              <w:t>教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龄，按整年计算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人事处审核</w:t>
            </w:r>
          </w:p>
        </w:tc>
      </w:tr>
      <w:tr>
        <w:trPr>
          <w:trHeight w:val="585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资格年限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>(ZG)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ZG=n*2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n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为专业技术资格取得的年限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人事处审核</w:t>
            </w:r>
          </w:p>
        </w:tc>
      </w:tr>
      <w:tr>
        <w:trPr>
          <w:trHeight w:val="838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学工作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学态度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及教学效果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>(JT)</w:t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积极主动承担教学任务（包括监考、教学管理、学生管理等各种活动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好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分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较好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分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一般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分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有教学差错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事故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教务处审核</w:t>
            </w:r>
          </w:p>
        </w:tc>
      </w:tr>
      <w:tr>
        <w:trPr>
          <w:trHeight w:val="683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学工作量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>(JX)</w:t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认真完成规定的教学工作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:</w:t>
              <w:br/>
              <w:t xml:space="preserve">    JX=JX1+(JX2+JX3+JX4)/i</w:t>
              <w:br/>
              <w:t xml:space="preserve">    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基本教学工作量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JX1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完成基本教学工作量给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，未完成不给分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兼职教师减半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。由学校选派外出进修一年及以上者，视为完成当年的基本教学工作量。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(1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授每学期为本科生讲授本专业必修课程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理论课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1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学时；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eastAsia="zh-CN"/>
              </w:rPr>
              <w:t>只带高职生的教师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每学期为高职生讲授本专业必修课程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理论课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2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学时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(2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副教授每学期为本科生讲授本专业必修课程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理论课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15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学时；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eastAsia="zh-CN"/>
              </w:rPr>
              <w:t>只带高职生的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师每学期为高职生讲授本专业必修课程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理论课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3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学时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(3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讲师为每学期本科生讲授本专业必修课程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理论课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5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学时；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eastAsia="zh-CN"/>
              </w:rPr>
              <w:t>只带高职生的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师每学期为高职生讲授本专业必修课程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理论课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1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学时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理论课教学工作量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JX2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JX2=(∑JX2i-JX1*n)*M    </w:t>
              <w:br/>
              <w:t xml:space="preserve">    3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实践课教学工作量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JX3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JX3=∑JX3i*M    </w:t>
              <w:br/>
              <w:t xml:space="preserve">    4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选修课教学工作量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JX4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JX4=∑JX4i*M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为学期，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i=1…n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M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为课程类别系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教务处、研究生院审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978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学研究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>(JY)</w:t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积极参加教学研究与改革。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承担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学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eastAsia="zh-CN"/>
              </w:rPr>
              <w:t>质量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工程项目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JY1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  JY1=10*W*R*J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其中：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学校排名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个人排位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J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项目级别系数；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教务处审核</w:t>
            </w:r>
          </w:p>
        </w:tc>
      </w:tr>
      <w:tr>
        <w:trPr>
          <w:trHeight w:val="1687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学成果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JC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发表教学研究论文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JC1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  JC1=2*W*K*R</w:t>
              <w:br/>
              <w:t xml:space="preserve">    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出版教材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JC2)</w:t>
              <w:br/>
              <w:t xml:space="preserve">      JC2=A*B*C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其中：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学校排名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个人排位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期刊级别系数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A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撰写字数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按万字计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主编为全 书字数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2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人以上平均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，副主编、编委按实际撰写字数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    B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编者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著作类别系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教务处、人事处审核</w:t>
            </w:r>
          </w:p>
        </w:tc>
      </w:tr>
      <w:tr>
        <w:trPr>
          <w:trHeight w:val="1129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学基本建设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>(JS)</w:t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积极组织开展教学基本建设。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就高计一项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</w:t>
              <w:br/>
              <w:t xml:space="preserve">    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系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研室、教学办、科研办、研究生办、实验中心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主任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系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研室、教学办、科研办、研究生办、实验中心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副主任、教学秘书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教务处、研究生院审核</w:t>
            </w:r>
          </w:p>
        </w:tc>
      </w:tr>
      <w:tr>
        <w:trPr>
          <w:trHeight w:val="918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指导研究生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>(DS)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担任博士生导师并指导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名学生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，每增加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名学生加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分；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担任硕士生导师并指导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名学生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，每增加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名学生加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研究生院审核</w:t>
            </w:r>
          </w:p>
        </w:tc>
      </w:tr>
    </w:tbl>
    <w:p>
      <w:pPr>
        <w:pStyle w:val="Normal"/>
        <w:widowControl/>
        <w:tabs>
          <w:tab w:val="clear" w:pos="420"/>
          <w:tab w:val="left" w:pos="489" w:leader="none"/>
          <w:tab w:val="left" w:pos="1717" w:leader="none"/>
          <w:tab w:val="left" w:pos="8691" w:leader="none"/>
        </w:tabs>
        <w:spacing w:lineRule="exact" w:line="240"/>
        <w:ind w:left="93" w:hanging="0"/>
        <w:jc w:val="left"/>
        <w:rPr>
          <w:rFonts w:ascii="黑体" w:hAnsi="黑体" w:eastAsia="黑体" w:cs="宋体"/>
          <w:color w:val="000000"/>
          <w:kern w:val="0"/>
          <w:sz w:val="18"/>
          <w:szCs w:val="18"/>
        </w:rPr>
      </w:pPr>
      <w:r>
        <w:rPr>
          <w:rFonts w:eastAsia="黑体" w:cs="宋体" w:ascii="黑体" w:hAnsi="黑体"/>
          <w:color w:val="000000"/>
          <w:kern w:val="0"/>
          <w:sz w:val="18"/>
          <w:szCs w:val="18"/>
        </w:rPr>
        <w:tab/>
        <w:tab/>
        <w:tab/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228"/>
        <w:gridCol w:w="6974"/>
        <w:gridCol w:w="961"/>
      </w:tblGrid>
      <w:tr>
        <w:trPr>
          <w:trHeight w:val="1975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科研工作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科学研究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>(KY)</w:t>
            </w:r>
          </w:p>
        </w:tc>
        <w:tc>
          <w:tcPr>
            <w:tcW w:w="6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KY=KY1+KY2</w:t>
              <w:br/>
              <w:t xml:space="preserve">    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立项科研项目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纵向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KY1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KY1=20*W*R*J*L</w:t>
              <w:br/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其中：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学校排名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个人排位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J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项目级别系数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L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项目类别系数；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立项科研项目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横向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(KY2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KY2=(5*J+F*0.1)*R</w:t>
              <w:br/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其中：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为实际到账经费，以万元计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个人排位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J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项目级别系数；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科研处、人事处审核</w:t>
            </w:r>
          </w:p>
        </w:tc>
      </w:tr>
      <w:tr>
        <w:trPr>
          <w:trHeight w:val="840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科研成果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>(KC)</w:t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发表本专业学术论文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KC1)</w:t>
              <w:br/>
              <w:t xml:space="preserve">    KC1=5*W*K*IF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其中：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学校排名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期刊级别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IF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为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影响因子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94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出版著作（编著、译著等）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KC2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KC2=A*B*C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其中：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撰写字数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按万字计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主编为全书字数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2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人以上平均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，副主编、编委按实际撰写字数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     B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编者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著作类别系数；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知识产权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非职务知识产权不计分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KC3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KC3=8*U*W*R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其中：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U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知识产权类型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学校排名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R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个人排位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学术团体兼职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JZ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JZ=E*I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其中：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E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学术团体级别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I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学术团体职务系数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61" w:hRule="atLeast"/>
        </w:trPr>
        <w:tc>
          <w:tcPr>
            <w:tcW w:w="3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获奖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学、科研奖励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JL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XJ=100*J*D*W*R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其中：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J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项目级别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奖项等级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W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学校排名系数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R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个人排位系数；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教务处、科技处审核</w:t>
            </w:r>
          </w:p>
        </w:tc>
      </w:tr>
      <w:tr>
        <w:trPr>
          <w:trHeight w:val="2116" w:hRule="atLeast"/>
        </w:trPr>
        <w:tc>
          <w:tcPr>
            <w:tcW w:w="3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竞赛奖项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SJ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师本人或指导学生参加与专业相关的比赛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SJ1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：同一项就高计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项，可累加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(1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国家级竞赛一、二、三等奖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(2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省部级竞赛一、二、三等奖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体育类教师指导学校所在队参加比赛获奖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SJ2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可累加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(1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国家级比赛一至六名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0-1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按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递减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</w:t>
              <w:br/>
              <w:t xml:space="preserve">   (2)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省部级比赛一至六名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4-4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按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递减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教务处、科技处、团委、学生处、所在单位审核</w:t>
            </w:r>
          </w:p>
        </w:tc>
      </w:tr>
      <w:tr>
        <w:trPr>
          <w:trHeight w:val="1395" w:hRule="atLeast"/>
        </w:trPr>
        <w:tc>
          <w:tcPr>
            <w:tcW w:w="16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社会服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FW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参与学科建设、人才培养、科技推广、专家咨询、承担公共学术事务；积极参加社会实践和志愿者活动</w:t>
            </w:r>
          </w:p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好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分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较好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分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一般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分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差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所在单位审核</w:t>
            </w:r>
          </w:p>
        </w:tc>
      </w:tr>
      <w:tr>
        <w:trPr>
          <w:trHeight w:val="1215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论文只按第一作者计分（共同一作只认排名第一者）；通讯作者（硕士研究生为第一作者，导师为通讯作者），可按第一作者计。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项目和获奖的参与者按个人排位系数打分。</w:t>
            </w:r>
          </w:p>
        </w:tc>
      </w:tr>
    </w:tbl>
    <w:p>
      <w:pPr>
        <w:pStyle w:val="Style17"/>
        <w:tabs>
          <w:tab w:val="clear" w:pos="420"/>
          <w:tab w:val="left" w:pos="1418" w:leader="none"/>
        </w:tabs>
        <w:ind w:left="630" w:hanging="0"/>
        <w:jc w:val="center"/>
        <w:rPr>
          <w:rFonts w:ascii="黑体" w:hAnsi="黑体" w:eastAsia="黑体" w:cs="黑体"/>
          <w:b/>
          <w:b/>
          <w:color w:val="000000"/>
        </w:rPr>
      </w:pPr>
      <w:r>
        <w:rPr>
          <w:rFonts w:eastAsia="黑体" w:cs="黑体" w:ascii="黑体" w:hAnsi="黑体"/>
          <w:b/>
          <w:color w:val="000000"/>
        </w:rPr>
      </w:r>
    </w:p>
    <w:p>
      <w:pPr>
        <w:pStyle w:val="Style17"/>
        <w:tabs>
          <w:tab w:val="clear" w:pos="420"/>
          <w:tab w:val="left" w:pos="1418" w:leader="none"/>
        </w:tabs>
        <w:ind w:left="630" w:hanging="0"/>
        <w:jc w:val="center"/>
        <w:rPr>
          <w:rFonts w:ascii="黑体" w:hAnsi="黑体" w:eastAsia="黑体" w:cs="黑体"/>
          <w:b/>
          <w:b/>
          <w:color w:val="000000"/>
        </w:rPr>
      </w:pPr>
      <w:r>
        <w:rPr>
          <w:rFonts w:eastAsia="黑体" w:cs="黑体" w:ascii="黑体" w:hAnsi="黑体"/>
          <w:b/>
          <w:color w:val="000000"/>
        </w:rPr>
      </w:r>
    </w:p>
    <w:p>
      <w:pPr>
        <w:pStyle w:val="Style17"/>
        <w:tabs>
          <w:tab w:val="clear" w:pos="420"/>
          <w:tab w:val="left" w:pos="1418" w:leader="none"/>
        </w:tabs>
        <w:ind w:left="630" w:hanging="0"/>
        <w:jc w:val="center"/>
        <w:rPr>
          <w:rFonts w:ascii="黑体" w:hAnsi="黑体" w:eastAsia="黑体" w:cs="黑体"/>
          <w:b/>
          <w:b/>
          <w:color w:val="000000"/>
        </w:rPr>
      </w:pPr>
      <w:r>
        <w:rPr>
          <w:rFonts w:eastAsia="黑体" w:cs="黑体" w:ascii="黑体" w:hAnsi="黑体"/>
          <w:b/>
          <w:color w:val="000000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40"/>
          <w:szCs w:val="40"/>
        </w:rPr>
      </w:pPr>
      <w:r>
        <w:rPr>
          <w:rFonts w:eastAsia="黑体" w:cs="宋体" w:ascii="黑体" w:hAnsi="黑体"/>
          <w:b/>
          <w:bCs/>
          <w:kern w:val="0"/>
          <w:sz w:val="40"/>
          <w:szCs w:val="40"/>
          <w:lang w:val="en-US" w:eastAsia="zh-CN"/>
        </w:rPr>
        <w:t>2-</w:t>
      </w:r>
      <w:r>
        <w:rPr>
          <w:rFonts w:ascii="黑体" w:hAnsi="黑体" w:cs="宋体" w:eastAsia="黑体"/>
          <w:b/>
          <w:bCs/>
          <w:kern w:val="0"/>
          <w:sz w:val="40"/>
          <w:szCs w:val="40"/>
          <w:lang w:eastAsia="zh-CN"/>
        </w:rPr>
        <w:t>其他专业技术</w:t>
      </w:r>
      <w:r>
        <w:rPr>
          <w:rFonts w:ascii="黑体" w:hAnsi="黑体" w:cs="宋体" w:eastAsia="黑体"/>
          <w:b/>
          <w:bCs/>
          <w:kern w:val="0"/>
          <w:sz w:val="40"/>
          <w:szCs w:val="40"/>
        </w:rPr>
        <w:t>岗位评分标准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754"/>
        <w:gridCol w:w="1047"/>
      </w:tblGrid>
      <w:tr>
        <w:trPr>
          <w:trHeight w:val="5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项  目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评  分  标  准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8"/>
                <w:szCs w:val="18"/>
              </w:rPr>
              <w:t>审核部门</w:t>
            </w:r>
          </w:p>
        </w:tc>
      </w:tr>
      <w:tr>
        <w:trPr>
          <w:trHeight w:val="482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岗位履职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LZ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积极主动承担教学服务和本职工作，责任心强。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0-10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年度考核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KH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全部合格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分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每个优秀加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由人事处审核</w:t>
            </w:r>
          </w:p>
        </w:tc>
      </w:tr>
      <w:tr>
        <w:trPr>
          <w:trHeight w:val="5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eastAsia="zh-CN"/>
              </w:rPr>
              <w:t>工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    龄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>(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G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L)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G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L=n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n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为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  <w:lang w:eastAsia="zh-CN"/>
              </w:rPr>
              <w:t>工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龄，按整年计算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资格年限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>(ZG)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ZG=n*5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n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为专业技术资格取得的年限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专业相关任职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>(RZ)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正职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分 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副职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14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研究项目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XM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主持或参与研究项目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JY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JY=20*W*R*J*L</w:t>
              <w:br/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其中：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W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学校排名系数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R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个人排位系数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J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项目级别系数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L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项目类别系数；  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由教务处、科技处等相关部门审核</w:t>
            </w:r>
          </w:p>
        </w:tc>
      </w:tr>
      <w:tr>
        <w:trPr>
          <w:trHeight w:val="171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发表论文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LW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发表学术论文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LW)</w:t>
              <w:br/>
              <w:t xml:space="preserve">    LW=5*W*K*R*IF</w:t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其中：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W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学校排名系数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R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 xml:space="preserve">：个人排位系数；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K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期刊级别系数；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由人事处审核</w:t>
            </w:r>
          </w:p>
        </w:tc>
      </w:tr>
      <w:tr>
        <w:trPr>
          <w:trHeight w:val="171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参编教材、著作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CB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CB=A*B*C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A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撰写字数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主编为全书字数，副主编按人数平均，编委按实际撰写字数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)</w:t>
              <w:br/>
              <w:t xml:space="preserve">    B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编者系数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C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著作类别系数；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由人事处审核</w:t>
            </w:r>
          </w:p>
        </w:tc>
      </w:tr>
      <w:tr>
        <w:trPr>
          <w:trHeight w:val="171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教学、科研奖项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JL)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t>XJ=100*J*D*W*R</w:t>
              <w:br/>
              <w:t xml:space="preserve">  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其中：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J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项目级别系数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D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奖项等级系数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W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学校排名系数；</w:t>
            </w: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  <w:br/>
              <w:t xml:space="preserve">    R</w:t>
            </w: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：个人排位系数；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此项由教务处、科技处审核</w:t>
            </w:r>
          </w:p>
        </w:tc>
      </w:tr>
      <w:tr>
        <w:trPr>
          <w:trHeight w:val="112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荣誉奖项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br/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（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t>RY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）</w:t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 xml:space="preserve">    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 xml:space="preserve">获自治区级荣誉奖励  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t>10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分；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br/>
              <w:t xml:space="preserve">    2.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获地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厅、局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 xml:space="preserve">级荣誉奖励  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t>5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分；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br/>
              <w:t xml:space="preserve">    3.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获校级荣誉奖励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t>3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分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由人事处审核</w:t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40"/>
          <w:szCs w:val="40"/>
        </w:rPr>
      </w:pPr>
      <w:r>
        <w:rPr>
          <w:rFonts w:eastAsia="黑体" w:cs="宋体" w:ascii="黑体" w:hAnsi="黑体"/>
          <w:b/>
          <w:bCs/>
          <w:kern w:val="0"/>
          <w:sz w:val="40"/>
          <w:szCs w:val="40"/>
        </w:rPr>
      </w:r>
    </w:p>
    <w:p>
      <w:pPr>
        <w:pStyle w:val="Style17"/>
        <w:tabs>
          <w:tab w:val="clear" w:pos="420"/>
          <w:tab w:val="left" w:pos="1418" w:leader="none"/>
        </w:tabs>
        <w:ind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40"/>
          <w:szCs w:val="40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bCs/>
          <w:kern w:val="0"/>
          <w:sz w:val="40"/>
          <w:szCs w:val="40"/>
        </w:rPr>
      </w:pPr>
      <w:r>
        <w:rPr>
          <w:rFonts w:eastAsia="黑体" w:cs="宋体" w:ascii="黑体" w:hAnsi="黑体"/>
          <w:b/>
          <w:bCs/>
          <w:kern w:val="0"/>
          <w:sz w:val="40"/>
          <w:szCs w:val="40"/>
          <w:lang w:val="en-US" w:eastAsia="zh-CN"/>
        </w:rPr>
        <w:t>3-</w:t>
      </w:r>
      <w:r>
        <w:rPr>
          <w:rFonts w:ascii="黑体" w:hAnsi="黑体" w:cs="宋体" w:eastAsia="黑体"/>
          <w:b/>
          <w:bCs/>
          <w:kern w:val="0"/>
          <w:sz w:val="40"/>
          <w:szCs w:val="40"/>
        </w:rPr>
        <w:t>评分标准系数表</w:t>
      </w:r>
    </w:p>
    <w:tbl>
      <w:tblPr>
        <w:tblW w:w="10281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852"/>
        <w:gridCol w:w="616"/>
        <w:gridCol w:w="616"/>
        <w:gridCol w:w="616"/>
        <w:gridCol w:w="616"/>
        <w:gridCol w:w="656"/>
        <w:gridCol w:w="616"/>
        <w:gridCol w:w="616"/>
        <w:gridCol w:w="616"/>
        <w:gridCol w:w="616"/>
        <w:gridCol w:w="880"/>
        <w:gridCol w:w="680"/>
        <w:gridCol w:w="1196"/>
      </w:tblGrid>
      <w:tr>
        <w:trPr>
          <w:trHeight w:val="24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课程类别系数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M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理论课</w:t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实践课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实验、实习、毕业设计、论文指导等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选修课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留学生课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解剖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9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体育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6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职务类别系数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Z)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教学、科研、研究生办主任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系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教研室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)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主任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系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教研室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)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副主任、教学秘书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4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项目级别系数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J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省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部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)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级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地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厅、局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)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级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校级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4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5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项目类别系数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L)</w:t>
            </w:r>
          </w:p>
        </w:tc>
        <w:tc>
          <w:tcPr>
            <w:tcW w:w="5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纵向全额资助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含配套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)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纵向单位资助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含自筹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)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、横向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5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校排名系数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W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一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三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四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五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七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5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期刊级别系数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K)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SCI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（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SSCI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AHCI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）收录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EI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收录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中文核心期刊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省级期刊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4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影响因子系数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  <w:t>(IF)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＜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-2.999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3-4.99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5-9.999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≥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.5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4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编者系数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B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主编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副主编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编委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.5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著作类别系数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C)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专著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编著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译著、科普著作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四大出版社教材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其它出版社教材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音像教材（实验指导教材）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5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知识产权系数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U)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国外发明专利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国家发明专利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实用新型专利</w:t>
            </w:r>
            <w:r>
              <w:rPr>
                <w:rFonts w:ascii="黑体" w:hAnsi="黑体" w:cs="宋体" w:eastAsia="黑体"/>
                <w:kern w:val="0"/>
                <w:sz w:val="20"/>
                <w:szCs w:val="20"/>
                <w:lang w:eastAsia="zh-CN"/>
              </w:rPr>
              <w:t>（计算机软件著作权）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外观设计专利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4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3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8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奖项等级系数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(D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一等奖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二等奖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三等奖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术团体级别系数（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E)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国家一级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国家二级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省级一级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其它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.5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术团体职务系数（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I)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理事长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副理事长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秘书长常务理事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副秘书长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理事</w:t>
            </w:r>
          </w:p>
        </w:tc>
      </w:tr>
      <w:tr>
        <w:trPr>
          <w:trHeight w:val="240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.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5</w:t>
            </w:r>
          </w:p>
        </w:tc>
      </w:tr>
      <w:tr>
        <w:trPr>
          <w:trHeight w:val="285" w:hRule="atLeast"/>
        </w:trPr>
        <w:tc>
          <w:tcPr>
            <w:tcW w:w="7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个人排位系数（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t>R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）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排位数</w:t>
            </w: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组员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三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四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六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第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—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  <w:t>0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0"/>
              </w:rPr>
            </w:r>
          </w:p>
        </w:tc>
      </w:tr>
    </w:tbl>
    <w:p>
      <w:pPr>
        <w:pStyle w:val="Style17"/>
        <w:tabs>
          <w:tab w:val="clear" w:pos="420"/>
          <w:tab w:val="left" w:pos="1418" w:leader="none"/>
        </w:tabs>
        <w:ind w:left="630" w:hanging="0"/>
        <w:jc w:val="center"/>
        <w:rPr>
          <w:rFonts w:ascii="黑体" w:hAnsi="黑体" w:eastAsia="黑体" w:cs="黑体"/>
          <w:b/>
          <w:b/>
          <w:color w:val="000000"/>
        </w:rPr>
      </w:pPr>
      <w:r>
        <w:rPr>
          <w:rFonts w:eastAsia="黑体" w:cs="黑体" w:ascii="黑体" w:hAnsi="黑体"/>
          <w:b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仿宋_GB2312;仿宋" w:cs="Times New Roman"/>
      <w:kern w:val="2"/>
      <w:sz w:val="32"/>
      <w:szCs w:val="32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3:00Z</dcterms:created>
  <dc:creator>微软用户</dc:creator>
  <dc:description/>
  <dc:language>en-US</dc:language>
  <cp:lastModifiedBy>丢丢</cp:lastModifiedBy>
  <cp:lastPrinted>2017-12-12T14:38:00Z</cp:lastPrinted>
  <dcterms:modified xsi:type="dcterms:W3CDTF">2018-12-12T07:06:22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