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0</w:t>
      </w:r>
      <w:r>
        <w:rPr>
          <w:rFonts w:ascii="宋体;SimSun" w:hAnsi="宋体;SimSun" w:cs="宋体;SimSun"/>
          <w:sz w:val="44"/>
          <w:szCs w:val="44"/>
        </w:rPr>
        <w:t>年、</w:t>
      </w: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年宁夏回族自治区“六盘山友谊奖”获奖外国专家名单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tbl>
      <w:tblPr>
        <w:tblW w:w="149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1440"/>
        <w:gridCol w:w="900"/>
        <w:gridCol w:w="4500"/>
        <w:gridCol w:w="1440"/>
        <w:gridCol w:w="2880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获奖年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蒂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哈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西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国际人才交流协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中国政府“友谊奖”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田信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科技创业协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黄振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方民族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玉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医科大学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东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哈佛考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荷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牧厅农业国际合作项目管理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丹尼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凯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牧厅农业国际合作项目管理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盖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穆克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英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神华宁煤集团烯烃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盖斯顿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福恩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大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国际人才交流协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田村诚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中银绒业股份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谢利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迪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克莱温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夏师范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克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伦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彼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师范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中国政府“友谊奖”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田中奈绪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须崎昭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共享装备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朴英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韩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翰通智能系统有限责任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银川市金河乳业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萧庆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卫生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安托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格拉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康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澳大利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农林科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吉姆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贝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林研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中国政府“友谊奖”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约翰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·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英格哈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蔡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宁夏国际人才交流协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0:00Z</dcterms:created>
  <dc:creator>mw</dc:creator>
  <dc:description/>
  <cp:keywords/>
  <dc:language>en-US</dc:language>
  <cp:lastModifiedBy>mw</cp:lastModifiedBy>
  <dcterms:modified xsi:type="dcterms:W3CDTF">2015-03-13T08:05:00Z</dcterms:modified>
  <cp:revision>1</cp:revision>
  <dc:subject/>
  <dc:title>附件3：</dc:title>
</cp:coreProperties>
</file>