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宁夏医科大学</w:t>
      </w:r>
      <w:r>
        <w:rPr>
          <w:rFonts w:eastAsia="黑体;SimHei" w:ascii="黑体;SimHei" w:hAnsi="黑体;SimHei"/>
          <w:b/>
          <w:sz w:val="44"/>
          <w:szCs w:val="44"/>
        </w:rPr>
        <w:t>2016</w:t>
      </w:r>
      <w:r>
        <w:rPr>
          <w:rFonts w:ascii="黑体;SimHei" w:hAnsi="黑体;SimHei" w:eastAsia="黑体;SimHei"/>
          <w:b/>
          <w:sz w:val="44"/>
          <w:szCs w:val="44"/>
        </w:rPr>
        <w:t>年度教职工乒乓球团体赛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  <w:t>A</w:t>
      </w:r>
      <w:r>
        <w:rPr>
          <w:rFonts w:ascii="黑体;SimHei" w:hAnsi="黑体;SimHei" w:cs="宋体;SimSun" w:eastAsia="黑体;SimHei"/>
          <w:b/>
          <w:sz w:val="44"/>
          <w:szCs w:val="44"/>
        </w:rPr>
        <w:t>组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834"/>
        <w:gridCol w:w="1774"/>
        <w:gridCol w:w="1949"/>
        <w:gridCol w:w="2127"/>
        <w:gridCol w:w="1772"/>
        <w:gridCol w:w="1240"/>
        <w:gridCol w:w="1268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位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机关分工会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、教务、后勤分工会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医（回医）学院分工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础医学院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工会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离退休干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</w:p>
        </w:tc>
      </w:tr>
      <w:tr>
        <w:trPr>
          <w:trHeight w:val="9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11580</wp:posOffset>
                      </wp:positionH>
                      <wp:positionV relativeFrom="paragraph">
                        <wp:posOffset>-3810</wp:posOffset>
                      </wp:positionV>
                      <wp:extent cx="6101080" cy="3127375"/>
                      <wp:effectExtent l="1905" t="3175" r="1905" b="3175"/>
                      <wp:wrapNone/>
                      <wp:docPr id="1" name="__TH_G12五号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00920" cy="3127320"/>
                                <a:chOff x="0" y="0"/>
                                <a:chExt cx="6100920" cy="312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00920" cy="3127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92680" y="314280"/>
                                  <a:ext cx="763200" cy="87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56160" y="1113120"/>
                                  <a:ext cx="763200" cy="87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5" style="position:absolute;margin-left:95.4pt;margin-top:-0.3pt;width:480.35pt;height:246.2pt" coordorigin="1908,-6" coordsize="9607,4924">
                      <v:line id="shape_0" from="1908,-6" to="11515,4918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621;top:489;width:1201;height:13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83;top:1747;width:1201;height:138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</w:rPr>
              <w:t>机关分工会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、教务、后勤分工会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医（回医）学院分工会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础医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工会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离退休干部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轮次：</w:t>
      </w:r>
      <w:r>
        <w:rPr>
          <w:rFonts w:eastAsia="Times New Roman"/>
          <w:b/>
        </w:rPr>
        <w:t xml:space="preserve"> </w:t>
      </w:r>
      <w:r>
        <w:rPr>
          <w:b/>
        </w:rPr>
        <w:t>0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5    0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4    0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3    0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    0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1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1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4    5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3    4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    3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1    2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5</w:t>
      </w:r>
    </w:p>
    <w:p>
      <w:pPr>
        <w:pStyle w:val="Normal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2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3    1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    5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1    4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5    3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4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宁夏医科大学</w:t>
      </w:r>
      <w:r>
        <w:rPr>
          <w:rFonts w:eastAsia="黑体;SimHei" w:ascii="黑体;SimHei" w:hAnsi="黑体;SimHei"/>
          <w:b/>
          <w:sz w:val="44"/>
          <w:szCs w:val="44"/>
        </w:rPr>
        <w:t>2016</w:t>
      </w:r>
      <w:r>
        <w:rPr>
          <w:rFonts w:ascii="黑体;SimHei" w:hAnsi="黑体;SimHei" w:eastAsia="黑体;SimHei"/>
          <w:b/>
          <w:sz w:val="44"/>
          <w:szCs w:val="44"/>
        </w:rPr>
        <w:t>年度教职工乒乓球团体赛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>组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773"/>
        <w:gridCol w:w="1773"/>
        <w:gridCol w:w="1772"/>
        <w:gridCol w:w="1952"/>
        <w:gridCol w:w="1770"/>
        <w:gridCol w:w="1597"/>
        <w:gridCol w:w="1444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体育部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分工会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工会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工会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离退休人员服务处分工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共卫生与管理学院分工会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28"/>
                <w:szCs w:val="28"/>
              </w:rPr>
              <w:t>积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次</w:t>
            </w:r>
          </w:p>
        </w:tc>
      </w:tr>
      <w:tr>
        <w:trPr>
          <w:trHeight w:val="91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部分工会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-12700</wp:posOffset>
                      </wp:positionV>
                      <wp:extent cx="5828030" cy="2968625"/>
                      <wp:effectExtent l="1905" t="3175" r="1905" b="3175"/>
                      <wp:wrapNone/>
                      <wp:docPr id="2" name="__TH_G12五号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040" cy="2968560"/>
                                <a:chOff x="0" y="0"/>
                                <a:chExt cx="5828040" cy="296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828040" cy="2968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58760" y="298440"/>
                                  <a:ext cx="729000" cy="83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2400" y="1056600"/>
                                  <a:ext cx="729000" cy="83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5" style="position:absolute;margin-left:-5.45pt;margin-top:-1pt;width:458.85pt;height:233.7pt" coordorigin="-109,-20" coordsize="9177,4674">
                      <v:line id="shape_0" from="-109,-20" to="9068,4654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393;top:450;width:1147;height:13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45;top:1644;width:1147;height:131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分工会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学院分工会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5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离退休人员服务处分工会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共卫生与管理学院分工会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轮次：</w:t>
      </w:r>
      <w:r>
        <w:rPr>
          <w:rFonts w:eastAsia="Times New Roman"/>
          <w:b/>
        </w:rPr>
        <w:t xml:space="preserve"> </w:t>
      </w:r>
      <w:r>
        <w:rPr>
          <w:b/>
        </w:rPr>
        <w:t>0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5    0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4    0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3    0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    0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1</w:t>
      </w:r>
    </w:p>
    <w:p>
      <w:pPr>
        <w:pStyle w:val="Normal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1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4    5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3    4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    3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1    2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5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2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3    1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    5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1    4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5    3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4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宁夏医科大学</w:t>
      </w:r>
      <w:r>
        <w:rPr>
          <w:rFonts w:eastAsia="黑体;SimHei" w:ascii="黑体;SimHei" w:hAnsi="黑体;SimHei"/>
          <w:b/>
          <w:sz w:val="32"/>
          <w:szCs w:val="32"/>
        </w:rPr>
        <w:t>2016</w:t>
      </w:r>
      <w:r>
        <w:rPr>
          <w:rFonts w:ascii="黑体;SimHei" w:hAnsi="黑体;SimHei" w:eastAsia="黑体;SimHei"/>
          <w:b/>
          <w:sz w:val="32"/>
          <w:szCs w:val="32"/>
        </w:rPr>
        <w:t>年度教职工乒乓球团体赛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组：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机关分工会——基础医学院分工会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行政、教务、后勤分工会——中医（回医）学院分工会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离退休干部——中医（回医）学院分工会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机关分工会——行政、教务、后勤分工会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基础医学院分工会——行政、教务、后勤分工会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离退休干部——机关分工会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中医（回医）学院分工会——机关分工会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离退休干部——基础医学院分工会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行政、教务、后勤分工会——离退休干部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中医（回医）学院分工会——基础医学院分工会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组：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体育部分工会——离退休人员服务处分工会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科研分工会——药学院分工会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公共卫生与管理学院分工会——药学院分工会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体育部分工会——科研分工会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离退休人员服务处分工会——科研分工会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公共卫生与管理学院分工会——体育部分工会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药学院分工会——体育部分工会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离退休人员服务处分工会——公共卫生与管理学院分工会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科研分工会——公共卫生与管理学院分工会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药学院分工会——离退休人员服务处分工会</w:t>
      </w:r>
    </w:p>
    <w:p>
      <w:pPr>
        <w:pStyle w:val="Normal"/>
        <w:spacing w:lineRule="exact" w:line="540"/>
        <w:ind w:firstLine="551"/>
        <w:rPr/>
      </w:pPr>
      <w:r>
        <w:rPr>
          <w:rFonts w:ascii="宋体;SimSun" w:hAnsi="宋体;SimSun" w:cs="宋体;SimSun"/>
          <w:b/>
          <w:sz w:val="28"/>
          <w:szCs w:val="28"/>
        </w:rPr>
        <w:t>备注：小组赛前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名出线，打交叉赛，胜者决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名，负者决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名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2:21:00Z</dcterms:created>
  <dc:creator>盈新电脑</dc:creator>
  <dc:description/>
  <cp:keywords/>
  <dc:language>en-US</dc:language>
  <cp:lastModifiedBy>User</cp:lastModifiedBy>
  <cp:lastPrinted>2016-12-06T09:11:00Z</cp:lastPrinted>
  <dcterms:modified xsi:type="dcterms:W3CDTF">2016-12-06T02:48:00Z</dcterms:modified>
  <cp:revision>16</cp:revision>
  <dc:subject/>
  <dc:title>宁夏医科大学2016年度教职工乒乓球团体赛</dc:title>
</cp:coreProperties>
</file>