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宁夏医科大学</w:t>
      </w:r>
      <w:r>
        <w:rPr>
          <w:rFonts w:eastAsia="黑体;SimHei" w:ascii="黑体;SimHei" w:hAnsi="黑体;SimHei"/>
          <w:b/>
          <w:sz w:val="44"/>
          <w:szCs w:val="44"/>
        </w:rPr>
        <w:t>2016</w:t>
      </w:r>
      <w:r>
        <w:rPr>
          <w:rFonts w:ascii="黑体;SimHei" w:hAnsi="黑体;SimHei" w:eastAsia="黑体;SimHei"/>
          <w:b/>
          <w:sz w:val="44"/>
          <w:szCs w:val="44"/>
        </w:rPr>
        <w:t>年度教职工羽毛球团体赛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组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993"/>
        <w:gridCol w:w="1993"/>
        <w:gridCol w:w="1993"/>
        <w:gridCol w:w="1996"/>
        <w:gridCol w:w="1996"/>
        <w:gridCol w:w="1994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公共卫生与管理学院分工会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口腔医学院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工会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分工会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离退休人员服务处分工会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积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次</w:t>
            </w:r>
          </w:p>
        </w:tc>
      </w:tr>
      <w:tr>
        <w:trPr>
          <w:trHeight w:val="1218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11580</wp:posOffset>
                      </wp:positionH>
                      <wp:positionV relativeFrom="paragraph">
                        <wp:posOffset>78105</wp:posOffset>
                      </wp:positionV>
                      <wp:extent cx="5073015" cy="3075940"/>
                      <wp:effectExtent l="1905" t="3175" r="1905" b="3175"/>
                      <wp:wrapNone/>
                      <wp:docPr id="1" name="__TH_G12五号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73120" cy="3075840"/>
                                <a:chOff x="0" y="0"/>
                                <a:chExt cx="5073120" cy="307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73120" cy="3075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7960" y="308520"/>
                                  <a:ext cx="634320" cy="861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87200" y="1095480"/>
                                  <a:ext cx="634320" cy="86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5" style="position:absolute;margin-left:95.4pt;margin-top:6.15pt;width:399.4pt;height:242.15pt" coordorigin="1908,123" coordsize="7988,4843">
                      <v:line id="shape_0" from="1908,123" to="9896,4966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826;top:609;width:998;height:135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72;top:1848;width:998;height:136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公共卫生与管理学院分工会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口腔医学院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工会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工会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离退休人员服务处分工会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轮次：</w:t>
      </w:r>
      <w:r>
        <w:rPr>
          <w:rFonts w:cs="宋体;SimSun" w:ascii="宋体;SimSun" w:hAnsi="宋体;SimSun"/>
          <w:b/>
        </w:rPr>
        <w:t xml:space="preserve">1—4    1—3    1—2  </w:t>
      </w:r>
    </w:p>
    <w:p>
      <w:pPr>
        <w:pStyle w:val="Normal"/>
        <w:ind w:firstLine="63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—3    4—2    3—4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宁夏医科大学</w:t>
      </w:r>
      <w:r>
        <w:rPr>
          <w:rFonts w:eastAsia="黑体;SimHei" w:ascii="黑体;SimHei" w:hAnsi="黑体;SimHei"/>
          <w:b/>
          <w:sz w:val="44"/>
          <w:szCs w:val="44"/>
        </w:rPr>
        <w:t>2016</w:t>
      </w:r>
      <w:r>
        <w:rPr>
          <w:rFonts w:ascii="黑体;SimHei" w:hAnsi="黑体;SimHei" w:eastAsia="黑体;SimHei"/>
          <w:b/>
          <w:sz w:val="44"/>
          <w:szCs w:val="44"/>
        </w:rPr>
        <w:t>年度教职工羽毛球团体赛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>组</w:t>
      </w:r>
      <w:r>
        <w:rPr/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993"/>
        <w:gridCol w:w="1993"/>
        <w:gridCol w:w="1993"/>
        <w:gridCol w:w="1996"/>
        <w:gridCol w:w="1996"/>
        <w:gridCol w:w="1994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部</w:t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工会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础医学院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工会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行政、教务、后勤分工会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护理学院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工会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积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次</w:t>
            </w:r>
          </w:p>
        </w:tc>
      </w:tr>
      <w:tr>
        <w:trPr>
          <w:trHeight w:val="1218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体育部分工会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86360</wp:posOffset>
                      </wp:positionV>
                      <wp:extent cx="5140960" cy="3067685"/>
                      <wp:effectExtent l="1905" t="3175" r="1905" b="3175"/>
                      <wp:wrapNone/>
                      <wp:docPr id="2" name="__TH_G12五号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0800" cy="3067560"/>
                                <a:chOff x="0" y="0"/>
                                <a:chExt cx="5140800" cy="306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140800" cy="3067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1440" y="307440"/>
                                  <a:ext cx="643320" cy="85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8680" y="1091520"/>
                                  <a:ext cx="643320" cy="86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5" style="position:absolute;margin-left:-2.2pt;margin-top:6.8pt;width:404.75pt;height:241.5pt" coordorigin="-44,136" coordsize="8095,4830">
                      <v:line id="shape_0" from="-44,136" to="8051,4966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927;top:620;width:1012;height:135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001;top:1855;width:1012;height:135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础医学院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工会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行政、教务、后勤分工会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护理学院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工会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轮次：</w:t>
      </w:r>
      <w:r>
        <w:rPr>
          <w:rFonts w:cs="宋体;SimSun" w:ascii="宋体;SimSun" w:hAnsi="宋体;SimSun"/>
          <w:b/>
        </w:rPr>
        <w:t xml:space="preserve">1—4    1—3    1—2  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3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—3    4—2    3—4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宁夏医科大学</w:t>
      </w:r>
      <w:r>
        <w:rPr>
          <w:rFonts w:eastAsia="黑体;SimHei" w:ascii="黑体;SimHei" w:hAnsi="黑体;SimHei"/>
          <w:b/>
          <w:sz w:val="32"/>
          <w:szCs w:val="32"/>
        </w:rPr>
        <w:t>2016</w:t>
      </w:r>
      <w:r>
        <w:rPr>
          <w:rFonts w:ascii="黑体;SimHei" w:hAnsi="黑体;SimHei" w:eastAsia="黑体;SimHei"/>
          <w:b/>
          <w:sz w:val="32"/>
          <w:szCs w:val="32"/>
        </w:rPr>
        <w:t>年度教职工羽毛球团体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组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公共卫生与管理学院分工会—离退休人员服务处分工会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口腔医学院分工会—科研分工会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公共卫生与管理学院分工会—科研分工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离退休人员服务处分工会—口腔医学院分工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公共卫生与管理学院分工会—口腔医学院分工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科研分工会—离退休人员服务处分工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组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体育部分工会—护理（高等职业技术）学院分工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基础医学院分工会—行政、教务、后勤分工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体育部分工会—行政、教务、后勤分工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基础医学院分工会—护理（高等职业技术）学院分工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体育部分工会—基础医学院分工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行政、教务、后勤分工会—护理（高等职业技术）学院分工会</w:t>
      </w:r>
    </w:p>
    <w:p>
      <w:pPr>
        <w:pStyle w:val="Normal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551"/>
        <w:rPr/>
      </w:pPr>
      <w:r>
        <w:rPr>
          <w:rFonts w:ascii="宋体;SimSun" w:hAnsi="宋体;SimSun" w:cs="宋体;SimSun"/>
          <w:b/>
          <w:sz w:val="28"/>
          <w:szCs w:val="28"/>
        </w:rPr>
        <w:t>备注：小组赛前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名出线，打交叉赛，胜者决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名，负者决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名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2:07:00Z</dcterms:created>
  <dc:creator>盈新电脑</dc:creator>
  <dc:description/>
  <cp:keywords/>
  <dc:language>en-US</dc:language>
  <cp:lastModifiedBy>User</cp:lastModifiedBy>
  <dcterms:modified xsi:type="dcterms:W3CDTF">2016-12-06T02:51:00Z</dcterms:modified>
  <cp:revision>56</cp:revision>
  <dc:subject/>
  <dc:title/>
</cp:coreProperties>
</file>