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乒乓球女单赛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A</w:t>
      </w:r>
      <w:r>
        <w:rPr>
          <w:rFonts w:ascii="黑体;SimHei" w:hAnsi="黑体;SimHei" w:cs="宋体;SimSun" w:eastAsia="黑体;SimHei"/>
          <w:b/>
          <w:sz w:val="44"/>
          <w:szCs w:val="44"/>
        </w:rPr>
        <w:t>组：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830"/>
        <w:gridCol w:w="2120"/>
        <w:gridCol w:w="2123"/>
        <w:gridCol w:w="2120"/>
        <w:gridCol w:w="1590"/>
        <w:gridCol w:w="1769"/>
      </w:tblGrid>
      <w:tr>
        <w:trPr>
          <w:trHeight w:val="73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胡丽红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崔美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范彦娜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90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-3810</wp:posOffset>
                      </wp:positionV>
                      <wp:extent cx="5300980" cy="2533650"/>
                      <wp:effectExtent l="1905" t="3175" r="1905" b="3175"/>
                      <wp:wrapNone/>
                      <wp:docPr id="1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1000" cy="2533680"/>
                                <a:chOff x="0" y="0"/>
                                <a:chExt cx="5301000" cy="253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01000" cy="253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0280" y="254520"/>
                                  <a:ext cx="663120" cy="70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58560" y="902160"/>
                                  <a:ext cx="663120" cy="71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95.4pt;margin-top:-0.3pt;width:417.35pt;height:199.45pt" coordorigin="1908,-6" coordsize="8347,3989">
                      <v:line id="shape_0" from="1908,-6" to="10255,398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003;top:395;width:1043;height:111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2;top:1414;width:1043;height:112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胡丽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美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彦娜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轮次：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2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4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各小组前</w:t>
      </w:r>
      <w:r>
        <w:rPr>
          <w:sz w:val="24"/>
        </w:rPr>
        <w:t>3</w:t>
      </w:r>
      <w:r>
        <w:rPr>
          <w:sz w:val="24"/>
        </w:rPr>
        <w:t>名出线，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名打交叉赛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胜方决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名，负方决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名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小组第</w:t>
      </w:r>
      <w:r>
        <w:rPr>
          <w:sz w:val="24"/>
        </w:rPr>
        <w:t>3</w:t>
      </w:r>
      <w:r>
        <w:rPr>
          <w:sz w:val="24"/>
        </w:rPr>
        <w:t>名打同名次赛决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名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乒乓球男单赛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B</w:t>
      </w:r>
      <w:r>
        <w:rPr>
          <w:rFonts w:ascii="黑体;SimHei" w:hAnsi="黑体;SimHei" w:cs="宋体;SimSun" w:eastAsia="黑体;SimHei"/>
          <w:b/>
          <w:sz w:val="44"/>
          <w:szCs w:val="44"/>
        </w:rPr>
        <w:t>组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80"/>
        <w:gridCol w:w="1419"/>
        <w:gridCol w:w="1594"/>
        <w:gridCol w:w="1418"/>
        <w:gridCol w:w="1594"/>
        <w:gridCol w:w="1419"/>
        <w:gridCol w:w="1772"/>
        <w:gridCol w:w="1268"/>
      </w:tblGrid>
      <w:tr>
        <w:trPr>
          <w:trHeight w:val="73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杨俊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展志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黄应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瑞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91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-3810</wp:posOffset>
                      </wp:positionV>
                      <wp:extent cx="5758180" cy="3554730"/>
                      <wp:effectExtent l="1905" t="3175" r="1905" b="3175"/>
                      <wp:wrapNone/>
                      <wp:docPr id="2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8200" cy="3554640"/>
                                <a:chOff x="0" y="0"/>
                                <a:chExt cx="5758200" cy="355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58200" cy="3554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24560" y="356760"/>
                                  <a:ext cx="720000" cy="9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0200" y="1265400"/>
                                  <a:ext cx="720000" cy="99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95.4pt;margin-top:-0.3pt;width:453.35pt;height:279.85pt" coordorigin="1908,-6" coordsize="9067,5597">
                      <v:line id="shape_0" from="1908,-6" to="10975,5591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56;top:556;width:1133;height:15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0;top:1987;width:1133;height:157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俊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志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应川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瑞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轮次：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6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6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6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6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乒乓球男单赛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A</w:t>
      </w:r>
      <w:r>
        <w:rPr>
          <w:rFonts w:ascii="黑体;SimHei" w:hAnsi="黑体;SimHei" w:cs="宋体;SimSun" w:eastAsia="黑体;SimHei"/>
          <w:b/>
          <w:sz w:val="44"/>
          <w:szCs w:val="44"/>
        </w:rPr>
        <w:t>组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34"/>
        <w:gridCol w:w="1774"/>
        <w:gridCol w:w="1949"/>
        <w:gridCol w:w="2127"/>
        <w:gridCol w:w="1772"/>
        <w:gridCol w:w="1240"/>
        <w:gridCol w:w="1268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杨建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张立明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9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5880</wp:posOffset>
                      </wp:positionV>
                      <wp:extent cx="6055360" cy="3067685"/>
                      <wp:effectExtent l="1905" t="3175" r="1905" b="3175"/>
                      <wp:wrapNone/>
                      <wp:docPr id="3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5200" cy="3067560"/>
                                <a:chOff x="0" y="0"/>
                                <a:chExt cx="6055200" cy="306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55200" cy="306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0000" y="307440"/>
                                  <a:ext cx="757440" cy="85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21240" y="1091520"/>
                                  <a:ext cx="757440" cy="86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-2.25pt;margin-top:4.4pt;width:476.75pt;height:241.5pt" coordorigin="-45,88" coordsize="9535,4830">
                      <v:line id="shape_0" from="-45,88" to="9490,4918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632;top:572;width:1192;height:135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5;top:1807;width:1192;height:13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建军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立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轮次：</w:t>
      </w:r>
      <w:r>
        <w:rPr>
          <w:rFonts w:eastAsia="Times New Roman"/>
          <w:b/>
        </w:rPr>
        <w:t xml:space="preserve"> </w:t>
      </w:r>
      <w:r>
        <w:rPr>
          <w:b/>
        </w:rPr>
        <w:t>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    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宁夏医科大学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教职工乒乓球女单赛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B</w:t>
      </w:r>
      <w:r>
        <w:rPr>
          <w:rFonts w:ascii="黑体;SimHei" w:hAnsi="黑体;SimHei" w:cs="宋体;SimSun" w:eastAsia="黑体;SimHei"/>
          <w:b/>
          <w:sz w:val="44"/>
          <w:szCs w:val="44"/>
        </w:rPr>
        <w:t>组：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830"/>
        <w:gridCol w:w="2120"/>
        <w:gridCol w:w="2123"/>
        <w:gridCol w:w="2120"/>
        <w:gridCol w:w="1590"/>
        <w:gridCol w:w="1769"/>
      </w:tblGrid>
      <w:tr>
        <w:trPr>
          <w:trHeight w:val="73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张连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杨继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穆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姬晓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90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-3810</wp:posOffset>
                      </wp:positionV>
                      <wp:extent cx="5300980" cy="2533650"/>
                      <wp:effectExtent l="1905" t="3175" r="1905" b="3175"/>
                      <wp:wrapNone/>
                      <wp:docPr id="4" name="__TH_G1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1000" cy="2533680"/>
                                <a:chOff x="0" y="0"/>
                                <a:chExt cx="5301000" cy="253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01000" cy="253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0280" y="254520"/>
                                  <a:ext cx="663120" cy="70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58560" y="902160"/>
                                  <a:ext cx="663120" cy="71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5" style="position:absolute;margin-left:95.4pt;margin-top:-0.3pt;width:417.35pt;height:199.45pt" coordorigin="1908,-6" coordsize="8347,3989">
                      <v:line id="shape_0" from="1908,-6" to="10255,398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03;top:395;width:1043;height:111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2;top:1414;width:1043;height:112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张连香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继华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静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姬晓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轮次：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2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   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   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4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各小组前</w:t>
      </w:r>
      <w:r>
        <w:rPr>
          <w:sz w:val="24"/>
        </w:rPr>
        <w:t>3</w:t>
      </w:r>
      <w:r>
        <w:rPr>
          <w:sz w:val="24"/>
        </w:rPr>
        <w:t>名出线，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名打交叉赛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胜方决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名，负方决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名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小组第</w:t>
      </w:r>
      <w:r>
        <w:rPr>
          <w:sz w:val="24"/>
        </w:rPr>
        <w:t>3</w:t>
      </w:r>
      <w:r>
        <w:rPr>
          <w:sz w:val="24"/>
        </w:rPr>
        <w:t>名打同名次赛决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名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19:00Z</dcterms:created>
  <dc:creator>盈新电脑</dc:creator>
  <dc:description/>
  <cp:keywords/>
  <dc:language>en-US</dc:language>
  <cp:lastModifiedBy>User</cp:lastModifiedBy>
  <cp:lastPrinted>2016-12-06T10:11:00Z</cp:lastPrinted>
  <dcterms:modified xsi:type="dcterms:W3CDTF">2016-12-06T02:45:00Z</dcterms:modified>
  <cp:revision>7</cp:revision>
  <dc:subject/>
  <dc:title>宁夏医科大学2016年度教职工乒乓球女单赛</dc:title>
</cp:coreProperties>
</file>