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4"/>
          <w:szCs w:val="44"/>
        </w:rPr>
        <w:t>宁夏医科大学学生安全教育提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一、安全用电。遵守学校各项规章制度，使用正规插线板，严禁私接电线，严禁使用大功率电器，切实做到人走电断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二、注意防火。宿舍内严禁堆积杂物，严禁吸烟，严禁使用各类明火，积极参加消防演练，学习各类消防知识，学会火灾及突发事件中的各类逃生方法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三、人身安全。不参与打架斗殴，不在野外游泳，拒绝黄赌毒，远离邪教，学会运用法律武器保护自身，有效躲避不法侵害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四、交通安全。出行遵守交通规则，乘坐正规交通工具，不乘坐超载等不符合运营规范车辆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五、财产安全。妥善保管个人财物，严防银行卡账号及密码泄露，谨防电信、网络等诈骗行为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六、网络安全。正确运用网络，不登陆境外及非法网站，保护个人隐私，严防个人重要信息泄露；诚信守法，不参与“校园贷”，理性消费，杜绝校园贷。</w:t>
      </w:r>
    </w:p>
    <w:p>
      <w:pPr>
        <w:pStyle w:val="Normal"/>
        <w:ind w:firstLine="640"/>
        <w:rPr/>
      </w:pPr>
      <w:r>
        <w:rPr>
          <w:rFonts w:ascii="华文仿宋" w:hAnsi="华文仿宋" w:cs="华文仿宋" w:eastAsia="华文仿宋"/>
          <w:sz w:val="32"/>
          <w:szCs w:val="32"/>
        </w:rPr>
        <w:t>七、食品安全。不食用劣质及过期食品，不食用卫生条件不符合规范摊点所售食品，不食用野生果实或校园内果树所结果实（有可能喷洒农药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0:30:00Z</dcterms:created>
  <dc:creator>马越君</dc:creator>
  <dc:description/>
  <cp:keywords/>
  <dc:language>en-US</dc:language>
  <cp:lastModifiedBy>马越君</cp:lastModifiedBy>
  <dcterms:modified xsi:type="dcterms:W3CDTF">2017-05-26T03:32:00Z</dcterms:modified>
  <cp:revision>61</cp:revision>
  <dc:subject/>
  <dc:title/>
</cp:coreProperties>
</file>