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ind w:firstLine="618"/>
        <w:rPr>
          <w:rFonts w:ascii="仿宋;仿宋_GB2312" w:hAnsi="仿宋;仿宋_GB2312" w:eastAsia="仿宋;仿宋_GB2312" w:cs="仿宋;仿宋_GB2312"/>
          <w:b/>
          <w:b/>
          <w:color w:val="000000"/>
          <w:spacing w:val="-6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pacing w:val="-6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b/>
          <w:color w:val="000000"/>
          <w:spacing w:val="-6"/>
          <w:sz w:val="32"/>
          <w:szCs w:val="32"/>
        </w:rPr>
        <w:t>7</w:t>
      </w:r>
      <w:r>
        <w:rPr>
          <w:rFonts w:ascii="仿宋;仿宋_GB2312" w:hAnsi="仿宋;仿宋_GB2312" w:cs="仿宋;仿宋_GB2312" w:eastAsia="仿宋;仿宋_GB2312"/>
          <w:b/>
          <w:color w:val="000000"/>
          <w:spacing w:val="-6"/>
          <w:sz w:val="32"/>
          <w:szCs w:val="32"/>
        </w:rPr>
        <w:t>：</w:t>
      </w:r>
    </w:p>
    <w:p>
      <w:pPr>
        <w:pStyle w:val="Style15"/>
        <w:spacing w:lineRule="exact" w:line="560" w:before="0" w:after="0"/>
        <w:ind w:firstLine="618"/>
        <w:rPr>
          <w:rFonts w:ascii="仿宋;仿宋_GB2312" w:hAnsi="仿宋;仿宋_GB2312" w:eastAsia="仿宋;仿宋_GB2312" w:cs="仿宋;仿宋_GB2312"/>
          <w:b/>
          <w:b/>
          <w:color w:val="000000"/>
          <w:spacing w:val="-6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color w:val="000000"/>
          <w:spacing w:val="-6"/>
          <w:sz w:val="32"/>
          <w:szCs w:val="32"/>
        </w:rPr>
        <w:t>《引进国外技术、管理人才项目信息管理系统》使用说明</w:t>
      </w:r>
    </w:p>
    <w:p>
      <w:pPr>
        <w:pStyle w:val="Style15"/>
        <w:spacing w:lineRule="exact" w:line="560" w:before="0" w:after="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bookmarkStart w:id="0" w:name="OLE_LINK5"/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有引进外国专家的需求，但尚无对口人选的项目，需要外国专家组织派遣的请点击系统中的“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EO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项目管理”进行</w:t>
      </w:r>
      <w:hyperlink r:id="rId2">
        <w:r>
          <w:rPr>
            <w:rStyle w:val="InternetLink"/>
            <w:rFonts w:ascii="仿宋;仿宋_GB2312" w:hAnsi="仿宋;仿宋_GB2312" w:cs="仿宋;仿宋_GB2312" w:eastAsia="仿宋;仿宋_GB2312"/>
            <w:sz w:val="32"/>
            <w:szCs w:val="32"/>
          </w:rPr>
          <w:t>申报外国专家需求，国家外国专家局批复后取得项目编号。</w:t>
        </w:r>
      </w:hyperlink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经国家外国专家局批准的专家组织项目，项目申报单位还需在 “引进国外技术、管理人才项目综合管理系统”的“引智项目管理”中再次申报引进人才项目，方可纳入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年国家外专局引进国外技术、管理人才项目计划</w:t>
      </w:r>
      <w:bookmarkEnd w:id="0"/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项目已有自聘专家的请点击“引智项目管理”进行申报；常规项目、示范推广项目如有个别涉密内容，请联系宁夏外专局索要《引进国外技术、管理人才项目综合信息管理系统》软件光盘申报。</w:t>
      </w:r>
    </w:p>
    <w:p>
      <w:pPr>
        <w:pStyle w:val="Style15"/>
        <w:spacing w:lineRule="exact" w:line="560" w:before="0" w:after="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 xml:space="preserve">1. 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 xml:space="preserve">获得聘请单位注册号：用人单位首先登录宁夏外国专家局网站，进入《外国专家来华工作证件管理系统》，选择“聘请单位用户注册”进行注册（“发证机关”选择“宁夏外国专家局”）后，获取登记证号（即聘请单位注册号）。   </w:t>
      </w:r>
    </w:p>
    <w:p>
      <w:pPr>
        <w:pStyle w:val="Style15"/>
        <w:spacing w:lineRule="exact" w:line="560" w:before="0" w:after="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2.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项目单位注册：再次登录宁夏外国专家局网站，进入《引进国外技术、管理人才项目综合信息管理系统》，按照提示，进行注册。在“经济专家网上洽谈系统”注册过的用户可以用原来的用户名和密码直接登录《引进国外技术、管理人才项目综合信息管理系统》，但需填写登记证号。</w:t>
      </w:r>
    </w:p>
    <w:p>
      <w:pPr>
        <w:pStyle w:val="Style15"/>
        <w:spacing w:lineRule="exact" w:line="560" w:before="0" w:after="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3.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项目申报：使用用户名登录后，点击主菜单“引智项目管理”下的“引智项目计划申报”，创建新项目，选择常规项目进行申报；点击主菜单“示范项目管理”下的“示范项目计划申报”，创建新项目，申报示范推广项目。从网上直接打印《引进国外技术、管理人才项目申请表》或《引进国外技术、管理人才成果示范推广项目申请表》。一式两份上报宁夏外专局，不需报送数据软盘。</w:t>
      </w:r>
    </w:p>
    <w:p>
      <w:pPr>
        <w:pStyle w:val="Style15"/>
        <w:spacing w:lineRule="exact" w:line="560" w:before="0" w:after="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系统使用过程中遇到技术问题请咨询国家外国专家局信息中心，联系人：付俊生，电话：</w:t>
      </w: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  <w:t>010-68948899- 50307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o.safea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01:32Z</dcterms:created>
  <dc:creator>Administrator</dc:creator>
  <dc:description/>
  <dc:language>en-US</dc:language>
  <cp:lastModifiedBy/>
  <dcterms:modified xsi:type="dcterms:W3CDTF">2013-09-25T10:14:41Z</dcterms:modified>
  <cp:revision>0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