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宁夏医科大学</w:t>
      </w:r>
    </w:p>
    <w:p>
      <w:pPr>
        <w:pStyle w:val="Normal"/>
        <w:widowControl/>
        <w:spacing w:lineRule="auto" w:line="540" w:before="0" w:after="468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开招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硕士学历及以上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工作人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告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宁夏医科大学位于美丽的塞上湖城银川市。学校现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教学机构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教辅科研机构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科研机构。初步建成了较为完善的大学医院系统，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附属医院（直属附属医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，直属专科医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），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教学医院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余所实习医院和实践教学基地。学校形成了以医学为主、中西医并存，涵盖医学、管理学、理学等多学科协调发展的具有地方特色的学科专业体系。学校在学科专业建设、基础设施、师资力量、教学和科研水平等方面都有长足发展，已成为一所规模、结构、质量、效益协调发展，在全国同类院校中有一定影响力和知名度的高等医学院校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进一步加强我校师资队伍建设，抢抓机遇，服务宁夏“两区”建设，按照《关于进一步规范事业单位公开招聘工作的通知》（人社部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10]9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、《宁夏回族自治区事业单位公开招聘工作人员实施办法》（宁党办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6]3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和《关于报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事业单位公开招聘工作人员计划做好有关工作的通知》（宁人社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13]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等文件要求，决定面向全国招聘工作人员，现将有关事项公告如下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一、招聘原则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坚持公开、平等、竞争、择优的原则。贯彻德才兼备、以德为先的用人标准，采取面向社会、公开考试与考察相结合的方式</w:t>
      </w:r>
      <w:r>
        <w:rPr>
          <w:rFonts w:ascii="仿宋_GB2312" w:hAnsi="仿宋_GB2312" w:cs="华文仿宋;微软雅黑" w:eastAsia="仿宋_GB2312"/>
          <w:bCs/>
          <w:sz w:val="28"/>
          <w:szCs w:val="28"/>
        </w:rPr>
        <w:t>，择优聘用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招聘计划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宁夏医科大学面向社会公开招聘工作人员，其中：博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，硕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。具体岗位详见《宁夏医科大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公开招聘工作人员岗位计划一览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硕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招聘范围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全国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四、招聘条件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具有中华人民共和国国籍，享有公民的政治权利，热爱祖国，拥护中华人民共和国宪法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遵纪守法，品行端正，具有良好的职业道德和敬业奉献精神，热爱本岗位工作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专业与岗位要求对口。岗位所需要的专业、学历等条件详见《宁夏医科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公开招聘工作人员岗位计划一览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硕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（附后）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适应岗位要求的身体条件，符合聘用体检标准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符合事业单位公开招聘工作人员回避制度的有关要求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六）法律、法规规定的其他条件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五、报名方式、程序与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资格初审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招聘工作在自治区人力资源和社会保障厅的指导和监督下，由学校人事处会同纪委（监察室）共同组织实施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报名与资格初审：本次报名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用现场和网络报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方式报名</w:t>
      </w:r>
    </w:p>
    <w:p>
      <w:pPr>
        <w:pStyle w:val="Normal"/>
        <w:widowControl/>
        <w:spacing w:lineRule="exact" w:line="520"/>
        <w:ind w:left="777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 点：</w:t>
      </w:r>
      <w:r>
        <w:rPr>
          <w:rFonts w:ascii="仿宋_GB2312" w:hAnsi="仿宋_GB2312" w:cs="宋体;SimSun" w:eastAsia="仿宋_GB2312"/>
          <w:sz w:val="28"/>
          <w:szCs w:val="28"/>
        </w:rPr>
        <w:t>宁夏医科大学人事处（行政楼四楼</w:t>
      </w:r>
      <w:r>
        <w:rPr>
          <w:rFonts w:eastAsia="仿宋_GB2312" w:cs="宋体;SimSun" w:ascii="仿宋_GB2312" w:hAnsi="仿宋_GB2312"/>
          <w:sz w:val="28"/>
          <w:szCs w:val="28"/>
        </w:rPr>
        <w:t>421</w:t>
      </w:r>
      <w:r>
        <w:rPr>
          <w:rFonts w:ascii="仿宋_GB2312" w:hAnsi="仿宋_GB2312" w:cs="宋体;SimSun" w:eastAsia="仿宋_GB2312"/>
          <w:sz w:val="28"/>
          <w:szCs w:val="28"/>
        </w:rPr>
        <w:t>室）</w:t>
      </w:r>
    </w:p>
    <w:p>
      <w:pPr>
        <w:pStyle w:val="Normal"/>
        <w:widowControl/>
        <w:spacing w:lineRule="exact" w:line="520"/>
        <w:ind w:left="777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Email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nyrsc@163.com</w:t>
        </w:r>
      </w:hyperlink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报名时间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硕士学历人员由学校组织招聘考试，现场和网络投递简历均可，报名截止日期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博士为全年招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现场确认与资格初审</w:t>
      </w:r>
    </w:p>
    <w:p>
      <w:pPr>
        <w:pStyle w:val="Normal"/>
        <w:widowControl/>
        <w:snapToGrid w:val="false"/>
        <w:spacing w:lineRule="exact" w:line="520"/>
        <w:ind w:firstLine="320"/>
        <w:jc w:val="left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．硕士现场确认与资格初审时间为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日，地点为</w:t>
      </w:r>
      <w:r>
        <w:rPr>
          <w:rFonts w:ascii="仿宋_GB2312" w:hAnsi="仿宋_GB2312" w:cs="宋体;SimSun" w:eastAsia="仿宋_GB2312"/>
          <w:sz w:val="28"/>
          <w:szCs w:val="28"/>
        </w:rPr>
        <w:t>宁夏医科大学人事处（行政楼四楼</w:t>
      </w:r>
      <w:r>
        <w:rPr>
          <w:rFonts w:eastAsia="仿宋_GB2312" w:cs="宋体;SimSun" w:ascii="仿宋_GB2312" w:hAnsi="仿宋_GB2312"/>
          <w:sz w:val="28"/>
          <w:szCs w:val="28"/>
        </w:rPr>
        <w:t>410</w:t>
      </w:r>
      <w:r>
        <w:rPr>
          <w:rFonts w:ascii="仿宋_GB2312" w:hAnsi="仿宋_GB2312" w:cs="宋体;SimSun" w:eastAsia="仿宋_GB2312"/>
          <w:sz w:val="28"/>
          <w:szCs w:val="28"/>
        </w:rPr>
        <w:t>室）</w:t>
      </w:r>
    </w:p>
    <w:p>
      <w:pPr>
        <w:pStyle w:val="Normal"/>
        <w:widowControl/>
        <w:snapToGrid w:val="false"/>
        <w:spacing w:lineRule="exact" w:line="520"/>
        <w:ind w:firstLine="3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硕士学历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需携带：身份证、学历学位证书原件及复印件，近期免冠同底一寸彩色照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张，并填写《宁夏医科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公开招聘工作人员报名表》。通过资格初审者，报考费每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元，领取准考证。笔试开考比例（该岗位招聘名额与同一岗位报考人数之比）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报名截止后，达不到开考比例的岗位，减少或者取消招聘名额，被取消岗位的报考者报名费将如数退还。</w:t>
      </w:r>
    </w:p>
    <w:p>
      <w:pPr>
        <w:pStyle w:val="Normal"/>
        <w:widowControl/>
        <w:snapToGrid w:val="false"/>
        <w:spacing w:lineRule="exact" w:line="520"/>
        <w:ind w:firstLine="3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博士学历应聘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需携带：身份证、学历学位证书原件及复印件，近期免冠同底一寸彩色照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张，个人简历及博士阶段发表论文等科研工作证明材料。并填写《宁夏医科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公开招聘工作人员报名表》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六、招聘方式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硕士学历人员招聘方式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笔试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笔试内容：公共基础知识、写作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笔试时间：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笔试地点：具体考试地点以笔试准考证为准。按《准考证》上规定的时间、地点准时参加考试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笔试时限为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分钟，分值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笔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公布在学校人事处网（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http://rsc.nxmu.edu.cn/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根据笔试成绩由高分往低分排序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比例进入试讲阶段。笔试成绩出现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并列时，一并进入试讲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本次考试不指定辅导用书，不举办也不委托任何机构举办考试辅导培训班。</w:t>
      </w:r>
    </w:p>
    <w:p>
      <w:pPr>
        <w:pStyle w:val="Normal"/>
        <w:widowControl/>
        <w:snapToGrid w:val="false"/>
        <w:spacing w:lineRule="exact" w:line="520"/>
        <w:ind w:firstLine="643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试讲与资格复审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资格复审：试讲前，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人事处会同监察室及相关部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对进入试讲人员资格进行复审，凡发现不符合招聘资格条件人员和提供虚假材料者，一经核实，立即取消报考资格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试讲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-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试讲时限：每人准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试讲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Verdana" w:eastAsia="仿宋_GB2312"/>
          <w:color w:val="333333"/>
          <w:sz w:val="28"/>
          <w:szCs w:val="28"/>
          <w:lang w:val="en"/>
        </w:rPr>
        <w:t>试讲分值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试讲方式：按专业统一命题，考察应聘者教容教态、语言表达、教学组织、教学方法、教学质量、板书或示范动作等基本能力和对应聘者的学术水平进行评估。试讲时，成绩出现并列时，须对并列者进行加试，试讲成绩以加试后成绩为准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面试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面试人员名单的确定：按招聘岗位名额与总分（笔试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×25%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成绩）从高分到低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比例，确定进入面试人员名单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面试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-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试讲时限：每人准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试讲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—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面试分值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由学校领导集体测试应聘者仪容、仪态、逻辑思维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招聘考试总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笔试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×25%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面试成绩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博士招聘方式</w:t>
      </w:r>
    </w:p>
    <w:p>
      <w:pPr>
        <w:pStyle w:val="Normal"/>
        <w:widowControl/>
        <w:spacing w:lineRule="exact" w:line="520"/>
        <w:ind w:firstLine="829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用人部门考核  用人部门组织专家对应聘人员进行考核，将考核结果以书面意见的形式提交人事处。</w:t>
      </w:r>
    </w:p>
    <w:p>
      <w:pPr>
        <w:pStyle w:val="Normal"/>
        <w:widowControl/>
        <w:spacing w:lineRule="exact" w:line="520"/>
        <w:ind w:firstLine="82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团队评估  应聘人员与拟进学科的学科带头人和骨干进行交流互动，对应聘人员的环境适应度、科研方向的融合度等进行综合评估，双方将评估结果报人事处。</w:t>
      </w:r>
    </w:p>
    <w:p>
      <w:pPr>
        <w:pStyle w:val="Normal"/>
        <w:widowControl/>
        <w:spacing w:lineRule="exact" w:line="520"/>
        <w:ind w:firstLine="829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家考察  根据引才部门的意见召开专家评估小组会。评估小组对应聘人员进行综合考察、评价，确定学术能力和引进意见，并形成书面材料提交人事处。</w:t>
      </w:r>
    </w:p>
    <w:p>
      <w:pPr>
        <w:pStyle w:val="Normal"/>
        <w:widowControl/>
        <w:spacing w:lineRule="exact" w:line="520"/>
        <w:ind w:firstLine="829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领导面试  学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才工作领导小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进行面试，提出聘用意见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七、体检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硕士学历人员根据考试总成绩由高分到低分，按照招聘岗位人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比例确定参加体检人员；博士根据学校人才工作领导小组审定的人选确定参加体检人员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体检由自治区干部疗养院组织，具体时间、地点由学校另行通知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体检参照《国家公务员录用体检通用标准（试行）》（国人部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、《人事部办公厅、卫生部办公厅关于印发〈公务员录用体检操作手册（试行）〉的通知》（国人厅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以及人力资源和社会保障部、卫生部《关于修订〈公务员录用体检通用标准（试行）〉及〈公务员录用体检操作手册（试行）〉的通知》（人社部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，并结合行业标准执行（费用自理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招聘单位和受检人对体检结果有疑问的，可以按照有关规定提出复检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因体检不合格或自动放弃体检的人员，取消招聘资格。</w:t>
      </w:r>
    </w:p>
    <w:p>
      <w:pPr>
        <w:pStyle w:val="Normal"/>
        <w:widowControl/>
        <w:snapToGrid w:val="false"/>
        <w:spacing w:lineRule="exact" w:line="52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八、考察与公示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对体检合格列入考察对象的人员，由学校人事处和纪委（监察室）进行考察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考察工作按照德才兼备、以德为先的用人标准，重点考察报考者的政治思想、道德品质、能力素质、工作表现、遵纪守法、廉洁自律以及是否需要回避等方面的情况。考察要做到全面、客观、公正。同时，考察中还要对报考者的报考资格进行复审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考察不合格的考生取消招聘资格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考察工作结束后，由自治区人力资源社会保障厅与学校同时将拟聘用人员进行公示，时间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天。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九、聘用及待遇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考察结束后，由学校提出聘用意见，并填写《宁夏回族自治区事业单位公开招聘拟聘用人员花名册》、《宁夏回族自治区事业单位招聘人员登记表》各一式三份，报自治区人力资源社会保障厅办理聘用审批手续。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学校人事处根据《事业单位招聘人员聘用通知书》，在一个月内签订聘用合同，确定聘用关系，实行试用期。期满合格的，予以正式聘用，纳入事业单位在编在职工作人员管理，享受国家和学校规定的工资、保险等福利待遇。博士学历工作人员校内待遇详见《宁夏医科大学引进高层次人才及其待遇的暂行规定》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http://rsc.nxmu.edu.cn/readnews.asp?newsid=79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520"/>
        <w:ind w:firstLine="636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十、招聘领导与监督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一）加强领导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为了加强对本次公开招聘工作的领导，切实加强领导，强化措施，落实责任，确保招聘工作顺利实施，决定成立宁夏医科大学公开招聘工作人员工作领导小组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组  长：吴世彩  孙  涛</w:t>
      </w:r>
    </w:p>
    <w:p>
      <w:pPr>
        <w:pStyle w:val="Normal"/>
        <w:snapToGrid w:val="false"/>
        <w:spacing w:lineRule="exact" w:line="520"/>
        <w:ind w:left="1681" w:hanging="112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副组长：田淑卿  马继军  张发智  张建中  李正直  杨银学</w:t>
      </w:r>
    </w:p>
    <w:p>
      <w:pPr>
        <w:pStyle w:val="Normal"/>
        <w:snapToGrid w:val="false"/>
        <w:spacing w:lineRule="exact" w:line="520"/>
        <w:ind w:left="1680" w:hanging="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 xml:space="preserve">牛  阳 </w:t>
      </w:r>
    </w:p>
    <w:p>
      <w:pPr>
        <w:pStyle w:val="Normal"/>
        <w:snapToGrid w:val="false"/>
        <w:spacing w:lineRule="exact" w:line="520"/>
        <w:ind w:left="1681" w:hanging="1120"/>
        <w:jc w:val="left"/>
        <w:rPr>
          <w:rFonts w:ascii="仿宋_GB2312" w:hAnsi="仿宋_GB2312" w:eastAsia="仿宋_GB2312" w:cs="华文仿宋;微软雅黑"/>
          <w:bCs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sz w:val="28"/>
          <w:szCs w:val="28"/>
        </w:rPr>
        <w:t>招聘工作领导小组办公室设在人事处。办公室主任由朱建华兼任。</w:t>
      </w:r>
    </w:p>
    <w:p>
      <w:pPr>
        <w:pStyle w:val="Normal"/>
        <w:snapToGrid w:val="false"/>
        <w:spacing w:lineRule="exact" w:line="520"/>
        <w:ind w:left="1681" w:hanging="11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监督举报电话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951—6980028  0951-69800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二）强化监督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加强监督，特成立监督领导小组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组  长：张发智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副组长：魏晋怡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监督小组办公室设在学校纪检监察室。办公室主任由魏晋怡兼任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监督举报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951—698003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三）严肃纪律。对违反工作纪律的工作人员、徇私舞弊者，视情节轻重，分别给予批评教育、调离招聘工作岗位或给予相应处分，构成犯罪的，依法追究刑事责任。</w:t>
      </w:r>
    </w:p>
    <w:p>
      <w:pPr>
        <w:pStyle w:val="Normal"/>
        <w:widowControl/>
        <w:snapToGrid w:val="false"/>
        <w:spacing w:lineRule="exact" w:line="520"/>
        <w:ind w:firstLine="619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十一、其他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凡涉及本次招聘工作的重大事项或本方案未尽事宜，由学校公开招聘工作领导小组研究决定。</w:t>
      </w:r>
    </w:p>
    <w:p>
      <w:pPr>
        <w:pStyle w:val="Normal"/>
        <w:widowControl/>
        <w:snapToGrid w:val="false"/>
        <w:spacing w:lineRule="exact" w:line="520"/>
        <w:ind w:firstLine="596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对考生的资格审查贯彻招聘工作的全过程，无论在任何环节，凡发现不符合招聘资格条件人员和提供虚假材料者，一经核实，立即取消报考资格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联 系 人：高秀玲  李彦明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sz w:val="28"/>
          <w:szCs w:val="28"/>
        </w:rPr>
        <w:t>0951—6980030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箱地址：</w:t>
      </w:r>
      <w:r>
        <w:rPr>
          <w:rFonts w:eastAsia="仿宋_GB2312" w:cs="宋体;SimSun" w:ascii="仿宋_GB2312" w:hAnsi="仿宋_GB2312"/>
          <w:sz w:val="28"/>
          <w:szCs w:val="28"/>
        </w:rPr>
        <w:t>nyrsc@163.com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单位地址：宁夏回族自治区银川市兴庆区胜利街</w:t>
      </w:r>
      <w:r>
        <w:rPr>
          <w:rFonts w:eastAsia="仿宋_GB2312" w:cs="宋体;SimSun" w:ascii="仿宋_GB2312" w:hAnsi="仿宋_GB2312"/>
          <w:sz w:val="28"/>
          <w:szCs w:val="28"/>
        </w:rPr>
        <w:t>1160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单位：宁夏医科大学人事处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宁夏医科大学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三年三月二十五日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rsc@163.com" TargetMode="External"/><Relationship Id="rId3" Type="http://schemas.openxmlformats.org/officeDocument/2006/relationships/hyperlink" Target="http://rsc.nxm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8:00Z</dcterms:created>
  <dc:creator>Lenovo User</dc:creator>
  <dc:description/>
  <cp:keywords/>
  <dc:language>en-US</dc:language>
  <cp:lastModifiedBy>Lenovo User</cp:lastModifiedBy>
  <cp:lastPrinted>2013-03-25T09:49:00Z</cp:lastPrinted>
  <dcterms:modified xsi:type="dcterms:W3CDTF">2013-04-24T07:25:00Z</dcterms:modified>
  <cp:revision>40</cp:revision>
  <dc:subject/>
  <dc:title>宁夏医科大学关于报送</dc:title>
</cp:coreProperties>
</file>