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577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宁夏国家安全机关举报须知</w:t>
      </w:r>
    </w:p>
    <w:p>
      <w:pPr>
        <w:pStyle w:val="Normal"/>
        <w:snapToGrid w:val="false"/>
        <w:spacing w:lineRule="exact" w:line="577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根据《中华人民共和国国家安全法》《中华人民共和国反间谍法》有关规定，公民和组织应当对危害国家安全的可疑人员及情况</w:t>
      </w:r>
      <w:r>
        <w:rPr>
          <w:rFonts w:ascii="仿宋" w:hAnsi="仿宋" w:cs="仿宋" w:eastAsia="仿宋"/>
          <w:color w:val="000000"/>
          <w:sz w:val="32"/>
          <w:szCs w:val="32"/>
        </w:rPr>
        <w:t>向国家安全机关</w:t>
      </w:r>
      <w:r>
        <w:rPr>
          <w:rFonts w:ascii="仿宋" w:hAnsi="仿宋" w:cs="仿宋" w:eastAsia="仿宋"/>
          <w:color w:val="000000"/>
          <w:sz w:val="32"/>
          <w:szCs w:val="32"/>
        </w:rPr>
        <w:t>进行举报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举报内容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一）阴谋颠覆政府，分裂国家，组织、策划或者实施恐怖活动的可疑人员及情况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二）策动、勾引、收买我国工作人员从事危害国家安全活动的可疑人员及情况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三）窃取、刺探、收买、打听、调查、搜集我国政治、军事、科技、经济等方面情况的可疑人员及情况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四）非法搜集我国民族、宗教、气象、环境、地理数据、人体基因等非传统安全领域情况、资料的可疑人员及情况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五）向境外人员非法提供国家秘密的可疑人员及情况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六）进行邪教和非法“功、法、会”宣传活动的可疑人员及情况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七）进行极端宗教宣传活动的可疑人员及情况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八）散布反政府言论，煽动非法聚集活动的可疑人员及情况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九）煽动、插手我国各种利益诉求群体，炒作社会热点问题的可疑人员及情况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十）影响或威胁我国各类重大活动安全举办的各种苗头和隐患等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十一）其他危害国家安全的可疑人员及情况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举报电话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2339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小时受理举报）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举报保护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国家安全机关依据法律，对举报公民或组织给予保护，不将可疑情况的来源公开，严格保护举报公民或组织的合法权益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举报奖励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对公民或组织举报的可疑人员及情况，经</w:t>
      </w:r>
      <w:r>
        <w:rPr>
          <w:rFonts w:ascii="仿宋" w:hAnsi="仿宋" w:cs="仿宋" w:eastAsia="仿宋"/>
          <w:color w:val="000000"/>
          <w:sz w:val="32"/>
          <w:szCs w:val="32"/>
        </w:rPr>
        <w:t>国家安全机关查证属实的，国家安全机关将依据举报事项的重要程度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按照规定</w:t>
      </w:r>
      <w:r>
        <w:rPr>
          <w:rFonts w:ascii="仿宋" w:hAnsi="仿宋" w:cs="仿宋" w:eastAsia="仿宋"/>
          <w:color w:val="000000"/>
          <w:sz w:val="32"/>
          <w:szCs w:val="32"/>
        </w:rPr>
        <w:t>给予人民币</w:t>
      </w:r>
      <w:r>
        <w:rPr>
          <w:rFonts w:eastAsia="仿宋" w:cs="仿宋" w:ascii="仿宋" w:hAnsi="仿宋"/>
          <w:color w:val="00000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</w:rPr>
        <w:t>元至</w:t>
      </w:r>
      <w:r>
        <w:rPr>
          <w:rFonts w:eastAsia="仿宋" w:cs="仿宋" w:ascii="仿宋" w:hAnsi="仿宋"/>
          <w:color w:val="000000"/>
          <w:sz w:val="32"/>
          <w:szCs w:val="32"/>
        </w:rPr>
        <w:t>5000</w:t>
      </w:r>
      <w:r>
        <w:rPr>
          <w:rFonts w:ascii="仿宋" w:hAnsi="仿宋" w:cs="仿宋" w:eastAsia="仿宋"/>
          <w:color w:val="000000"/>
          <w:sz w:val="32"/>
          <w:szCs w:val="32"/>
        </w:rPr>
        <w:t>元的奖励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对有特别重大贡献的</w:t>
      </w:r>
      <w:r>
        <w:rPr>
          <w:rFonts w:ascii="仿宋" w:hAnsi="仿宋" w:cs="仿宋" w:eastAsia="仿宋"/>
          <w:color w:val="000000"/>
          <w:sz w:val="32"/>
          <w:szCs w:val="32"/>
        </w:rPr>
        <w:t>给予重奖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注意事项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便于查实情况和奖励，公民和组织在举报时，要留下联系方式等基本信息；也可通过电话预约上门举报。对故意捏造、造谣诽谤造成不良后果的，国家安全机关有权依法追究责任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24:00Z</dcterms:created>
  <dc:creator>Administrator</dc:creator>
  <dc:description/>
  <cp:keywords/>
  <dc:language>en-US</dc:language>
  <cp:lastModifiedBy>白雪</cp:lastModifiedBy>
  <cp:lastPrinted>2017-04-13T15:19:00Z</cp:lastPrinted>
  <dcterms:modified xsi:type="dcterms:W3CDTF">2017-04-13T09:31:00Z</dcterms:modified>
  <cp:revision>11</cp:revision>
  <dc:subject/>
  <dc:title/>
</cp:coreProperties>
</file>